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it-IT"/>
        </w:rPr>
      </w:pPr>
      <w:r>
        <w:rPr>
          <w:sz w:val="32"/>
          <w:lang w:val="it-IT"/>
        </w:rPr>
        <w:t>D E R    H O B B I T</w:t>
      </w:r>
    </w:p>
    <w:p>
      <w:pPr>
        <w:pStyle w:val="Normal"/>
        <w:rPr/>
      </w:pPr>
      <w:r>
        <w:rPr/>
        <w:t xml:space="preserve">Eine Zusammenfassung von Robert Kuisl nach dem Roman von J.R.R. Tolkien in der deutschen Übersetzung von Wolfgang Krege, erschienen im Klett-Cotta Verlag. </w:t>
      </w:r>
    </w:p>
    <w:p>
      <w:pPr>
        <w:pStyle w:val="Normal"/>
        <w:rPr/>
      </w:pPr>
      <w:r>
        <w:rPr/>
        <w:t>Download von www.hulstentor.de</w:t>
      </w:r>
    </w:p>
    <w:p>
      <w:pPr>
        <w:pStyle w:val="Heading1"/>
        <w:rPr/>
      </w:pPr>
      <w:r>
        <w:rPr/>
      </w:r>
    </w:p>
    <w:p>
      <w:pPr>
        <w:pStyle w:val="Heading1"/>
        <w:rPr/>
      </w:pPr>
      <w:r>
        <w:rPr/>
        <w:t>Erstes Kapitel: Ein unerwartetes Fest</w:t>
      </w:r>
    </w:p>
    <w:p>
      <w:pPr>
        <w:pStyle w:val="Normal"/>
        <w:rPr/>
      </w:pPr>
      <w:r>
        <w:rPr/>
        <w:t>Der Hobbit Bilbo Beutlin hält es eigentlich wie alle anderen Bewohner des Auenlands auch: Ein ruhiges und beschauliches Leben, fünf bis sechs Mahlzeiten am Tag und bloß keine Abenteuer. Aber die ruhigen Tage von Herrn Beutlin sind gezählt, als eines schönen Morgens der Zauberer Gandalf vor seinen Tür auftaucht. Als Bilbo erkennt, dass er es mit dem Gandalf zu tun hat, der schon in seiner Kindheit Hobbits zu waghalsigen Abenteuern überredet hat, verschwindet er nach einem kurzen Gespräch schnell wieder in seiner Behausung und, um nicht unhöflich zu sein (denn bei Zauberern muss man vorsichtig sein), lädt er Gandalf zum Tee am nächsten Tag ein. Was er sofort wieder vergisst. Erst Tags darauf, als es zur Teezeit an seiner Türe klingelt, fällt es ihm siedend heiß wieder ein: Gandalf, Tee, Mittwoch. Doch zu seiner völligen Verblüffung stand nicht Gandalf vor der Türe, sondern es war ein Zwerg, der sich kurz mit einem „Dwalin, zu euren Diensten“ vorstellte und hereinkam, als würde er erwartet. Der arme Bilbo war völlig überrumpelt, denn im Abstand von wenigen Minuten kamen immer mehr Zwerge in sein Haus. Da waren Dwalin und Balin, Kili und Fili, Dori und Nori mit Ori und Oin und Gloin. Und weil das alles noch nicht genug war, klingelte es ein weiteres Mal und unser Hobbit war mittlerweile schon fast etwas zornig, als er die Tür aufriss und ihm noch einmal vier Zwerge vor die Füße plumpsten, nämlich Bifur, Bofur und Bombur und vor allem Thorin Eichenschild (ein ungemein prominenter Zwerg). Und da war auch endlich Gandalf, der hoffentlich etwas Licht in die Angelegenheit bringen sollte. Wie sich im Laufe des Nachmittags herausstellte, waren die Zwerge auf der Suche nach einem Meisterdieb, der ihnen im Fernen Osten bei der Rückgewinnung ihres Schatzes, der ihnen einst vom Drachen Smaug geraubt wurde, behilflich sein sollte. Das sie nun ausgerechnet in Herrn Beutlins Höhle marschiert kamen war dabei kein Zufall; der Zauberer Gandalf drängte geradezu, die Zwerge den Hobbit als Meisterdieb zu verpflichten. Außerdem brachte er Thorin eine geheime Karte seines Vaters Thror, die den einsamen Berg (wo das Gold der Zwerge lag)  und einen geheimen Eingang zeigte, der dem ganzen Unternehmen Goldzurückgewinnung und Tötung des Drachen erst Aussicht auf Erfolg versprach (denn wo das Gold lag, da lag auch der Drache) und einen Schlüssel für die besagte Geheimtüre. Natürlich war Bilbo entsetzt, dass ausgerechnet er die Zwerge zu diesem Himmelfahrtskommando begleiten sollte und er hätte sich auch niemals darauf eingelassen, wenn nicht Gloin arge Zweifel an den Fähigkeiten und den Mut des Hobbits gestellt hätte. Er sagte so etwas wie: „...Als ich das Kerlchen auf der Türmatte rumhüpfen sah, kamen mir gleich Zweifel.“ Das war zuviel für Bilbo und so bot er Gloin und den anderen mutig die Stirn und ehe er sich versah, war er am anderen Tag mit den Zwergen und Gandalf auf Wanderschaft gen Osten. Mehr oder weniger freiwillig.</w:t>
      </w:r>
    </w:p>
    <w:p>
      <w:pPr>
        <w:pStyle w:val="Heading1"/>
        <w:rPr/>
      </w:pPr>
      <w:r>
        <w:rPr/>
        <w:t>Zweites Kapitel: Hammelbraten</w:t>
      </w:r>
    </w:p>
    <w:p>
      <w:pPr>
        <w:pStyle w:val="Normal"/>
        <w:rPr/>
      </w:pPr>
      <w:r>
        <w:rPr/>
        <w:t>Noch sehr oft sollte sich Herr Beutlin über seine Entscheidung wundern und noch viel öfter würde er sich in seine gemütliche Hobbithöhle bei einem deftigen Mahl zurücksehnen. Doch damit war es vorerst mal vorbei, denn er befand sich, holterdipolter (mal wieder von Gandalf überrumpelt) zwischen einer Schar Zwerge, die nach Osten wanderten, als eingestellter Meisterdieb wieder. So brachen also 13 Zwerge, ein  Zauberer und ein (unglücklicher) Hobbit am 27. April im Jahre 2941 des dritten Zeitalters in Hobbingen auf, um sich nach dem Weg nach Osten zum einsamen Berg zu machen. Im ersten Teil ihrer Reise werden Bilbo und die Zwerge die gleiche Strecke zurücklegen wie 60 Jahre später sein Neffe Frodo und seine Gefährten Sam, Merry und Pippin in der Geschichte Der Herr der Ringe, denn das Ziel ist das gleiche: Bruchtal. Nur eben auf anderen Wegen, denn während sich Frodo und seine Freunde immer möglichst abseits der Straße hielten, um von den Ringgeistern nicht entdeckt zu werden, konnte das Unternehmen „einsamer Berg, wir kommen!“ direkt die große Oststraße benutzen. Zunächst verlief die Reise für Bilbo und die Zwerge ganz gut, denn innerhalb des Auenlands gab es an jeder Ecke gute Gasthäuser mit hervorragendem Bier und köstlichen Speisen und die Gegend war sicher, doch je weiter sie marschierten, desto spärlicher wurden diese auf ihrem Weg und als sie schließlich Bree verlassen hatten, trafen sie auf überhaupt kein Gasthaus mehr und sie mussten im Freien kampieren. Sie wanderten viele Tage auf der Oststraße und das Wetter wurde immer schlechter und bald regnete es durchgehend. Eines Abends, kurz nachdem sie den Fluss Weißquell überschritten hatten und ihr Lager im strömenden Regen errichten wollten, kam es zum ersten Abenteuer der Gemeinschaft. Die Zwerge versuchten verzweifelt ein Feuer zu entzünden und normalerweise sind Zwerge darin sehr geschickt, doch an diesem Abend wollte es ihnen nicht gelingen. Und Gandalf konnte ihnen auch nicht helfen, denn der war vorausgeritten, um die Gegend zu erkunden. Da entdeckten sie auf einem Hügel einen Feuerschein und, da sie nicht wussten, wer oder was in dieser gefährlichen Gegend ein Lager hatte, schickten sie ihren Meisterdieb zur Erkundung aus. Nun krabbelte der arme Bilbo also bäuchlings den Hügel hoch und entdeckte auf einer Lichtung drei riesige Trolle, die sich gerade Hammelbraten zubereiteten. Allgemein gesagt sind Trolle sehr unfreundliche Kreaturen, die, wenn es geht, sich von Menschenfleisch ernähren. Gerade diese drei hatten diesen Landstrich schon entvölkert und stritten sich nun der Tatsache, dass es nun jede Nacht nur noch Hammelfleisch gab. Eigentlich wollte Bilbo sofort zurück und die Zwerge warnen, dass  dort oben drei sehr übellaunige Trolle waren und sie sich schnellstens vom Acker machen sollten. Aber er wollte zumindest etwas mitbringen, denn immerhin hatte er nun einen Ruf als Meisterdieb zu verlieren. Er wollte einem der Trolle die Geldbörse stibitzen, aber das ging gründlich daneben. Er wurde von den Trollen erwischt und während die sich noch über ihren Fang wunderten (einen solchen hatten sie noch nie gefressen), kamen auch schon die Zwerge, einer nach dem anderen, um nach Bilbo zu suchen. Zwar sind Trolle recht dumm, aber es gelang ihnen trotzdem, alle 13 Zwerge dort oben in der Waldlichtung zu schnappen und in Säcke zu stecken. Nur mit Thorin hatten sie etwas mehr Arbeit, aber ein Zwerg und drei riesige Trolle, das konnte nicht gut gehen. Beim Kampf der Trolle mit Thorin wurde Bilbo auf einen Baum geschleudert und musste nun zuhören, wie sich die Trolle laut stritten, ob sie die Zwerge nun braten, kochen oder zu Sülze zerquetschen sollten. Wäre Gandalf ihnen nicht zu Hilfe gekommen, wäre die Geschichte hier wohl schon zu Ende gewesen. Doch Gandalf brachte die Trolle dazu, sich immer weiterzustreiten, indem er seine Stimme verstellte und die Trolle so gegeneinander aufhetzte, dass sie die Zeit darüber  vergaßen, denn sonst hätten sie sich vor Aufgang der Sonne in ihrer Höhle verkrochen. Aber so wurden sie von der Sonne überrascht und wurden zu Stein, aus dem sie gemacht sind. Was waren die Zwerge froh, dass sie lebend aus den stinkenden Säcken von Herrn Beutlin und dem Zauberer Gandalf befreit wurden. Sie plünderten noch den Trollbau, wobei Bilbo sein wunderbares Schwert Stich fand und brachten dann nach Bruchtal auf, denn dahin war es nicht mehr all zu weit.</w:t>
      </w:r>
    </w:p>
    <w:p>
      <w:pPr>
        <w:pStyle w:val="Heading1"/>
        <w:rPr/>
      </w:pPr>
      <w:r>
        <w:rPr/>
        <w:t>Drittes Kapitel: Eine kurze Rast</w:t>
      </w:r>
    </w:p>
    <w:p>
      <w:pPr>
        <w:pStyle w:val="Normal"/>
        <w:rPr/>
      </w:pPr>
      <w:r>
        <w:rPr/>
        <w:t>Endlich kamen sie nun aus den Wäldern Rhudaurs an die Grenzen des Nebelgebirges und damit nach Bruchtal, zu Elronds Haus. Sie wurden von den Elben herzlich empfangen, was in diesen Zeiten keine Selbstverständlichkeit war. Elben und Zwerge sind nämlich nicht besonders gut auf sich zu sprechen. Aber die Zwerge sahen es den Elben nach, dass sie lustige Lieder über sie sangen, weil sie Hunger und Durst hatten und nur noch die Kleider auf ihrem Leib ihr Eigen nennen konnten. Und die Elben sahen es den Zwergen nach, dass sie Zwerge waren, wohl weil Gandalf sie begleitete. Den kleinen Hobbit Bilbo hatten sie sofort in ihre Herzen geschlossen und der ließ es sich im letzten heimeligen Haus auf der Westseite des Nebelgebirges dann auch besonders gut gehen. Eigentlich wollten die Zwerge ja gleich weiterreisen, denn bei dem komischen Volk der Elben wollten sie nur so wenig Zeit wie nur möglich verbringen. Aber in Bruchtal ist es sehr schön, wenn man willkommen ist, das Essen ist köstlich und Bier und Wein schmecken fein. Und so blieben sie über zwei Wochen, was ihr Glück war, denn am Abend bevor sie aufbrechen wollten, trafen sie sich mit Elrond, dem Elbenfürsten und Herrn über Bruchtal, der nebenbei ein Spezialist in der Runenkunde war und dem sie, nach Anraten von Gandalf, die Karte von Thorins Vater zeigten. Es war Mittsommerabend und der weise Elrond entdeckte auf der Karte eine geheime Botschaft, die mit geheimen Runen geschrieben worden waren und genau beschrieben, wo am Berg die geheime Tür zum geheimen Gang in den einsamen Berg Erebor führte. Eine ziemlich geheimnisvolle Sache! Am Tag darauf verließen sie unter Abschiedsgesängen und Segenswünschen bei schönstem Wetter und wieder gut ausgerüstet Bruchtal und folgten dem Weg, der sie übers Nebelgebirge und die Länder dahinter führen sollte. Während Bilbo, die Zwerge und Gandalf von Bruchtal aus nach Nordosten aufbrachen, um dort das Nebelgebirge auf einem Pass zu überschreiten, brach die Gemeinschaft des Ringes 60 Jahre später direkt nach Süden auf. Hier enden also die gemeinsamen Wege von Bilbo und Frodo.</w:t>
      </w:r>
    </w:p>
    <w:p>
      <w:pPr>
        <w:pStyle w:val="Heading1"/>
        <w:rPr/>
      </w:pPr>
      <w:r>
        <w:rPr/>
        <w:t>Viertes Kapitel: Drüber hin und unten durch</w:t>
      </w:r>
    </w:p>
    <w:p>
      <w:pPr>
        <w:pStyle w:val="Normal"/>
        <w:rPr/>
      </w:pPr>
      <w:r>
        <w:rPr/>
        <w:t>Viele Wege führten die Berge hinauf und viele Pässe führten über sie hinweg. Aber die meisten Wege waren Irrwege oder Fallen, auf denen man nirgendwohin oder zu einem schlimmen Ende kam; und an den meisten Pässen lauerten Gräuel und Gefahren. Doch Dank Elronds Ratschlägen und Gandalfs kundiger Führung fanden sie den richtigen Weg zum richtigen Pass. Doch eines Abends, sie waren auf dem Bergpfad unterwegs, da gab es ein mächtiges Gewitter und der Himmel öffnete seine Schleusen. So ein Unwetter hatte Bilbo noch nie erlebt. Im nu waren sie nass bis auf die Haut. Zunächst wollten sie sich an einem Felsvorsprung unterstellen, doch der Sturm der nun losbrach, wehte den Regen in die letzten Winkel ihres Versteckes. So schickten sie Kili und Fili los, weil diese die jüngsten Zwerge mit den besten Augen waren, um nach einer Höhle oder wenigstens einem besseren Unterstand zu suchen. Sie fanden tatsächlich eine Höhle, die groß und trocken genug war, sie alle und ihre Lasttiere aufzunehmen. Gandalf war anfänglich misstrauisch und er untersuchte die Höhle genau, aber schließlich gab er seine Einwilligung und sie machten es sich in der Höhle soweit bequem, wie das eben möglich war. Bald darauf waren alle erschöpft eingeschlafen. Bilbo hatte einen Alptraum. Er träumte, dass sich die Höhle im hinteren Teil öffnet und die Maultiere in diesem Spalt verschwinden. Entführt von Orks! Bilbo wachte auf und musste zu seinem Entsetzen feststellen, dass er keineswegs träumte; die Maultiere waren tatsächlich weg, dafür war der Spalt aber tatsächlich da und die Orks auch. Er schrie auf, um seine Gefährten zu warnen, doch es war zu spät. Aus dem Spalt sprangen Orks hervor, große Orks, massige Orks, die plötzlich da waren, ehe ihr einmal Zickezacke sagen könntet. Mindesten sechs stürzten sich auf einen Zwerg und zwei sogar noch auf Bilbo und alle wurden sie gepackt und durch den Spalt weggetragen, ehe ihr Blitzdonnerwetter sagen könntet. Alle, bis auf Gandalf. Soviel wenigstens hatte Bilbos Schrei genützt, als ihm nämlich die Orks zu Leibe rücken wollten, gab es einen gewaltigen Blitzschlag in der Höhle und mehrere Orks fielen tot um. Aber die Zwerge und Bilbo wurden in das Innere des Gebirges verschleppt. Ein Stück wurden sie getragen, aber nicht für lange, dann mussten sie selber laufen. Und wie sie gelaufen sind!  Immer angetrieben von peitschenschwingenden Ork Treibern, die dabei hässliche Lieder sangen und ihre Gefangenen verhöhnten. Schließlich kamen sie in eine große, von roten Fackeln an den Wänden erleuchtete Halle, in der sich Hunderte von Orks zu tummeln schienen. Und im Schatten auf einem flachen Stein saß ein mächtiger Ork mit riesigem Kopf und um ihn standen seine Soldaten mit Äxten und Krummsäbeln bewaffnet. Der Orkanführer verhörte die Zwerge und wollte wissen, was sie im Gebirge zu suchen hätten. Doch Thorin verriet nichts von der geheimen Mission, auf der sie sich befanden. Als der Orkfürst jedoch das Schwert sah, das an Thorins Hüfte hing (und das er bei den Trollen fand), da brach er in lautes Gebrüll aus, denn das Schwert war bei den Orks als Beiser bekannt und es hatte in grauer Vorzeit schon viele Orkschädel gespalten. Auf der Stelle wollten sie die Zwerge und den Hobbit jetzt umbringen, als plötzlich alle Fackeln in der Halle erloschen. Der Großork sollte in all dem Getümmel und Geschupse, das jetzt ausbrach noch eine andere alte Elbenklinge zu Gesicht bekommen; Glamdring, Feindhammer, von den Orks Schläger genannt. Dieses trug Gandalf und er durchsäbelte den fassungslosen Großork glatt in der Mitte. Jetzt war das Geschrei in der Orkhalle groß, denn Gandalf ist zurückgekehrt, um die Zwerge zu befreien. Im allgemeinen Durcheinander und der Dunkelheit gelang es ihnen tatsächlich, sich von den Orks abzusetzen. Gandalf zählte alle durch, alle da? Ja, dann weiter. Und so flüchteten sie durch die dunklen Gänge der Orks, die bereits zur Verfolgung angesetzt hatten. Da der arme Herr Beutlin nicht so schnell rennen konnte, trugen ihn die Zwerge abwechselnd auf ihren Rücken. Doch, oh weh, Zwerge können zwar schnelle Läufer sein, wenn sie auf der Flucht sind, aber Orks, die das Gangwirrwarr angelegt hatten und noch dazu eine Stinkwut hatten, sind noch schnellere Läufer als Zwerge. Flink wie Wiesel rannten sie durch die Dunkelheit, fast so lautlos wie Fledermäuse. Und darum hörte sie niemand kommen. Ganz plötzlich wurde Dori, der nun Bilbo trug und hinter den anderen herlief, im Dunkeln von hinten gepackt. Er schrie auf und stürzte; und der Hobbit rollte ihm von der Schulter in die Schwärze hinein, prallte mit dem Kopf gegen hartes Gestein und wusste von nichts mehr. </w:t>
      </w:r>
    </w:p>
    <w:p>
      <w:pPr>
        <w:pStyle w:val="Heading1"/>
        <w:rPr/>
      </w:pPr>
      <w:r>
        <w:rPr/>
        <w:t>Fünftes Kapitel: Rätsel in der Dunkelheit</w:t>
      </w:r>
    </w:p>
    <w:p>
      <w:pPr>
        <w:pStyle w:val="Normal"/>
        <w:rPr/>
      </w:pPr>
      <w:r>
        <w:rPr/>
        <w:t>Als Bilbo die Augen aufschlug, wusste er nicht, ob er sie nun wirklich offen hatte, denn es blieb ebenso dunkel, wie wenn sie zu waren. Er konnte nichts hören, nichts sehen und außer den Steinen am Boden konnte er auch nichts fühlen. Er war allein. Allein in der Dunkelheit. Keine Zwerge, kein Gandalf und, zum Glück, auch keine Orks. Er entschied sich nach einer Weile auf gut Glück für irgendeine Richtung und kroch ein ganzes Stück weit dahin, bis seine Hand am Boden plötzlich auf etwas traf, das sich wie ein kleiner Ring aus kaltem Metal anfühlte. Das war ein Wendepunkt in seinem Leben, aber er wusste es nicht. Ohne sich viel dabei zu denken, steckte er den Ring in seine Tasche und machte sich auf, immer weiter in den Berg hinein. Er musste ja irgendwo hin, und zu den Orks zurück wollte er auf gar keinen Fall. Vielleicht würde ihn ja dieser Weg aus dem dunklen Berg bringen. Völlig unvorbereitet platschte er in eiskaltes Wasser. Es war ein unterirdischer See und das Ende seines Weges. Das war die Heimstatt des alten Gollum, ein kleines schleimiges Geschöpf. Er lebte seit einer Ewigkeit dort unten in der Tiefe, auf einer kleinen Felseninsel mitten in dem schwarzen Gewässer. Er ernährte sich hauptsächlich von den augenlosen Fischen, die in dem See lebten, aber ab und zu schnappte er sich auch einen unvorsichtigen Ork, der sich zu weit in die Tiefe wagte und fraß ihn auf. Jetzt beobachtete er gerade Bilbo, der am See angekommen war, denn Gollum konnte im Dunkeln gut sehen. Es war kein Ork und das machte ihn neugierig. So paddelte er mit seinem kleinen Boot zu Bilbo hinüber, um sich ihn anzusehen. Bilbo erschrak wahnsinnig, als er diese kleine schleimige Kreatur sah und er zog auch sofort sein Schwert. Das stimmte Gollum ein wenig freundlicher und er lud Bilbo zu einem kleinen Schwatz mit ihm ein. Er war sehr neugierig, was denn dieser kleine Kerl in seinem Berg wollte und wie er vielleicht schmecken würde. Er schlug Bilbo ein Rätselspiel vor, bei dem man sich abwechselnd Rätselaufgaben aufgibt und der andere sie dann lösen muss, solange bis einer keine Lösung für eine Aufgabe hat. Was sollte der arme Bilbo denn nur tun? Natürlich, wenn er gewönne, dann, und das hat Gollum versprochen, würde ihn das glatzköpfige Wesen aus dem Berg führen. Aber wenn er verlöre, sollte er sich für Gollum als Abendessen zur Verfügung stellen. Aber für diesen Fall hatte er immer noch sein Schwert. Also sagte er zu. Und so gaben sie sich viele Rätsel in der Dunkelheit auf, auch wenn manchmal einer ins Stocken kam mit der Antwort, so wusste doch jeder eine Antwort auf des anderen Frage. Gollum wurde langsam wütend, weil der freche Fremde auf alles eine Antwort zu haben schien und hungrig, weil das alles so lange dauerte. Bilbo war mal wieder daran ein Rätsel zu stellen, aber ihm fiel beim besten Willen keines mehr ein. Gollum drängte ihn schon und bekam langsam Oberwasser, als Bilbo in seine Tasche griff und den Ring ergriff. Er sprach es aus, was er eigentlich nur denken wollte: „Was hab ich da in meiner Tasche?“ Gollum schrie auf: „Unfair, unfair, das ist kein Rätsel, das ist eine Frage. Es muss uns dreimal raten lassen.” Bilbo erkannte das Missverständnis und wiederholte seine Frage noch mal. Gnädigerweise ließ er Gollum dann auch dreimal raten und dieser lag dann ja auch zum Glück dreimal daneben. Nun forderte er Gollum auf, sein Versprechen zu halten und ihn aus dem Berg zu führen. Aber Gollum dachte nicht daran, denn jetzt war er wirklich wütend und er paddelte auf seine Insel zurück, um etwas zu holen, das ihm helfen sollte den bewaffneten Hobbit zu töten. Dort hatte er nämlich einen Ring versteckt, für den er vor vielen, vielen Jahren seinen besten Freund ermordet hatte und der seinen Besitzer unsichtbar machte, wenn man ihn auf den Finger steckte. Auf diese Weise kam er also zu seinem Orkfleisch und auf dieselbe wollte er nun Bilbo an den mittlerweile schmutzigen Kragen. Doch, oh weh, und zum Glück für Bilbo, der Ring war nicht mehr da. Er hatte ihn verloren. Seinen Schatzzz. Er brauchte nicht lange, um zu erraten, wo der Ring abgeblieben und was nun in Bilbos Taschen war. Er schrie und spuckte und paddelte unter großem Gezeter wieder zu Bilbo zurück und diesem war gut geraten, sich aus dem Staub zu machen. Aber er kam nicht weit, da stürzte er in der Dunkelheit über einen Stein zu Boden und dachte, jetzt sei alles aus. Aber Gollum rannte wutentbrand an ihm vorbei, denn beim Sturz hatte er versehentlich den Ring aufgesteckt. Und da erkannte er, dass der Ring ein Zauberring war und unsichtbar machte. So folgte er Gollum unsichtbar, der sich in seiner Verzweiflung zum Ausgang aufmachte, um dort den Hobbit abzufangen. Die Außentore waren von Orks bewacht, aber ein Stück vorher wachte nun Gollum in einem Gang an dem niemand vorbeikommen sollte. Doch Bilbo nahm Anlauf und sprang über Gollum hinweg und dieser verfluchte ihn und schrie ihm nach, dass er Beutlin für immerdar hassen würde. Als Bilbo unsichtbar auf die bewachten Außentore zuschritt und die Freiheit schon vor Augen hatte, verriet der Ring seinen neuen Besitzer, denn zu einem Hobbit wollte dieser gar nicht. So wurde Bilbo inmitten einer Horde Orks plötzlich sichtbar, aber diese waren so verblüfft, dass es Bilbo gelang, sich trotzdem durch das Tor zu zwängen (wobei er alle Knöpfe seiner Weste verlor, was ihn sehr betrübte) und in die taghelle Freiheit zu entkommen.      </w:t>
      </w:r>
    </w:p>
    <w:p>
      <w:pPr>
        <w:pStyle w:val="Heading1"/>
        <w:rPr/>
      </w:pPr>
      <w:r>
        <w:rPr/>
        <w:t>Sechstes Kapitel: Aus der Pfanne ins Feuer</w:t>
      </w:r>
    </w:p>
    <w:p>
      <w:pPr>
        <w:pStyle w:val="Normal"/>
        <w:rPr/>
      </w:pPr>
      <w:r>
        <w:rPr/>
        <w:t>Nun war er den Orks also entkommen, denn das Tageslicht vertragen sie nicht. Aber oh je, er hatte keine Kapuze mehr, keine Knöpfe, kein Pony, nichts zu Essen und, was am Schlimmsten war, keine Freunde mehr. Als er einfach drauflos marschierte, bemerkte er nach einer Weile, dass er wohl schon auf der anderen Seite des Nebelgebirges war. Aber wo waren wohl Gandalf und die Zwerge? Er hatte sich schon damit abgefunden, dass er zurückkehren musste in die Finsternis des Gebirges, um seine Freunde zu retten, da entdeckte er Balin auf Ausguck. Dann hörte er auch die Stimmen der anderen und er war sehr erleichtert. Bilbo hatte ganz vergessen, dass er ja immer noch den Ring aufhatte, darum starrte Balin, der jetzt direkt vor ihm stand auch durch ihn hindurch. Da konnte er nicht widerstehen und machte sich einen Scherz mit den Zwergen und auch mit Gandalf, die in einer Mulde im Kreis saßen und sich gegenseitig die Schuld an dem Verlust des Halblings gaben. Er zog den Ring ab und schritt wie aus dem Nichts in ihre Mitte. Zunächst erschraken sie sehr, dann waren sie sehr verblüfft und dann einfach heilfroh, dass Bilbo wieder da war. Während Balin einen Rüffel bekam, weil er als Posten den Hobbit nicht bemerkt hatte, musste Bilbo erzählen, wie es ihm ergangen war. Er erzählte allerdings nichts von dem Ring und so wuchs sein Ansehen bei den Zwergen ungemein, weil diese insgeheim immer noch an den Meisterdieb-Fähigkeiten des Herrn Beutlin gezweifelt hatten. Und auch Gandalf war recht erstaunt, Bilbo wohlbehalten auf dieser Seite des Gebirges wieder zu finden. Aber er nahm ihm seine Geschichte nicht ganz ab, doch er sagte nichts. Jetzt aber drängte er zur Eile, denn bei Nacht würden die Orks sie erbarmungslos jagen und alle waren sich einig, dass es am Besten war, möglichst viele Meilen zwischen sich und den unheilvollen Bergen zu bringen, bevor die Dunkelheit über sie hereinbrach. So marschierten sie los, ohne Mahlzeit (sie hatten sowieso Nichts) immer Richtung Osten. Als sie in der Dämmerung auf eine Lichtung traten, in deren Mitte ein paar Bäume standen, hörten sie von weit unten am Hang ein Heulen, ein schauriges, langgezogenes Heulen. Den Orks entkommen, von den Wölfen geschnappt, dachte Bilbo, als Gandalf sie anwies, auf die Bäume zu flüchten, denn Wölfe können ja nicht klettern. Das taten sie dann auch und es hätte bestimmt sehr lustig ausgesehen, wie die Zwerge, Gandalf und Bilbo in den Ästen der Bäume saßen, wenn die Gefahr nicht noch viel größer gewesen wäre, als sie annahmen. Nun kamen sie nämlich, und es waren keine normalen Wölfe, sondern es waren Warge. Und die sind viel größer  und noch viel gemeiner als normale Wölfe. Sie machen oft gemeinsame Sache mit den Orks, die sie als Reittiere hernehmen und die Siedlungen der Menschen plündern und sie fressen. An diesem Abend wollten sie sich wieder mit den Orks an ihrem Treffpunkt, dieser Lichtung, treffen. Aber jetzt saßen dort ein gutes Dutzend leckerer Happen in den Bäumen und die Orks schienen sich zu verspäten. Aber wenn die kamen, würden sie die da oben schon runtertreiben und dann gab es ein saftiges Fressen. All das besprachen sie in ihrer grauenhaften Sprache, die aber Gandalf verstand, und so musste er handeln. Sie mussten verschwinden, bevor die Orks kamen, und so zauberte er ein funkensprühendes Feuerwerk, das den Wargen die Pelze versengte und sie in wilde Raserei brachte. Aber es war zu spät. Die Orks waren angekommen. Und die waren sehr erheitert, als sie die Mörder ihres Anführers in den Bäumen sitzen sahen. Nun stapelten sie Holz um die Bäume und entzündeten einen Feuerkreis, der sich immer enger um die Gefährten zog. Sie saßen in der Falle und es gab keinen Ausweg mehr. Doch die Hilfe sollte von oben kommen, aus den Lüften. Denn dort sah Gwaihir, der König der Adler und ein Freund Gandalfs, die Misere, in der sie sich befanden, und rettete sie mit einigen seiner Untertanen aus den brennenden Bäumen. Die Orks waren sehr erbost, als die Adler herabstießen und die sichergeglaubte Beute in die Lüfte entführten, und sie schworen, sich an den Zwergen zu rächen. Doch zunächst waren die Zwerge als auch Gandalf und Bilbo in Sicherheit, wenn man es Sicherheit nennen kann, viele Meilen hoch durch die Luft zu fliegen. Die Adler brach ten die Gemeinschaft zunächst zu ihren Horsten im Nordosten und verpflegten sie dort mit frischem Kaninchen und dort blieben sie dann auch über Nacht und konnten sich seit langem wieder einmal richtig ausschlafen. Am nächsten Tag wurden sie auf Bitten Gandalfs von den Adlern zum Carrock geflogen. Das war ein steil aufragender, großer Steinbrocken inmitten eines Flusslaufes, der Langflut, der später zum Anduin wurde, ein gutes Stück weiter östlich, mitten in dem Land, das sich zwischen dem Nebelgebirge und dem Düsterwald erstreckte. Dort wurden sie abgesetzt und Gandalf führte sie zu einem seltsamen Quartier.</w:t>
      </w:r>
    </w:p>
    <w:p>
      <w:pPr>
        <w:pStyle w:val="Heading1"/>
        <w:rPr/>
      </w:pPr>
      <w:r>
        <w:rPr/>
        <w:t>Siebtes Kapitel: Ein seltsames Quartier</w:t>
      </w:r>
    </w:p>
    <w:p>
      <w:pPr>
        <w:pStyle w:val="Normal"/>
        <w:rPr/>
      </w:pPr>
      <w:r>
        <w:rPr/>
        <w:t>Die dreizehn Zwerge unter Führung von Thorin Eichenschild, ihr Meisterdieb Herr Bilbo Beutlin und der Zauberer Gandalf hatten nach wilder Luftfahrt also endlich wieder festen Boden unter den Füßen. Was waren sie alle froh! Bei genauer Betrachtung war ihre Lage alles andere als rosig; sie hatten nichts zu essen und auch keine Reittiere mehr. Und dazu kündigte Gandalf an, dass er sie bald verlassen müsse, weil er wichtige Geschäfte im Süden zu verrichten hätte. Aber immerhin glaubte er zu wissen, wie er die momentan missliche Lage der Truppe verbessern konnte. Den Carrock als Zielpunkt hatte er nämlich nicht zufällig gewählt. Nicht allzu weit entfernt wohnte nämlich Beorn, der Fellwechsler. Auf dem Weg zu seinem Haus erzählte Gandalf den Zwergen und Bilbo, dass sich Beorn, wenn er wollte, in einen riesigen Bären verwandeln konnte. Er war ein gefährlicher Gegner, wenn man ihn als Feind hatte. Damit es nicht soweit kam, gab ihnen der Zauberer genaue Anweisungen wie sie sich zu Verhalten hätten, denn Beorn war ein einsamer Einsiedler und ein bisschen seltsam. Er lebte nur mit seinen Tieren in seiner großen Halle und Nachbarn kamen nur ganz selten und, wenn dann allein. Keinesfalls sollten sie vom Fallenstellen und von Pelzen oder gar von Kürschnern reden. Das Beste war sowieso, nur Gandalf würde sprechen und die anderen würden sich nur vorstellen. Um den kauzigen Beorn nicht mit einem Trupp von 14 Bedürftigen zu erzürnen, wendete Gandalf bei ihm den gleichen Trick an, wie er und die Zwerge es einst bei Bilbo getan hatten; nicht alle auf einmal anläuten, sondern schön nacheinander, am besten in zweier Trupps daher kommen. Und genau so machten sie es. Bilbo und Gandalf gingen als Erste. Beorn war gerade beim Holzhacken, als sie vor seinem Haus auftauchten. Wäre Gandalf nicht so geschickt gewesen, hätte er die Fremden wohl sofort davon gejagt. Aber Gandalf war geschickt und er wusste auch um den einzigen Schwachpunkt Beorns; einer guten Geschichte, die dazu noch wahr ist, konnte der Fellwechsler nicht widerstehen. Und so erzählte Gandalf, dass es ihnen übel ergangen sei, wegen dem Ärger mit den Orks. „Orks?!“, sagte Beorn. Beorn hasste die Orks und er hasste auch die Warge und so musste ihm die Geschichte von der Reise über und dann unter die Berge und durch die Lüfte gut gefallen. Und da fiel es auch nicht auf, dass Gandalf in die Geschichte immer mehr Reisemitglieder einwob, die dann (auf Zupfiff) auch prompt wie durch einen glücklichen Zufall vor der Tür standen. Am Ende der Geschichte angelangt, saßen sechzehn Zuhörer um den offenen Kamin von Beorns Halle, wovon fünfzehn einen knurrenden Magen hatten und einer auflachte und sagte: „Das war eine sehr gute Geschichte. Seit langem die Beste, die ich gehört habe. Wenn alle Bettler so was zu erzählen wüssten, wäre ich freundlicher zu ihnen. Natürlich habt ihr euch alles vielleicht bloß ausgedacht, aber trotzdem, für die Geschichte habt ihr ein Abendbrot verdient. Zu Tisch!“  Da waren sie alle sehr glücklich und sehr dankbar. Sie aßen und tranken und später sangen sie, bis ihnen die Augen zufielen. Am Tag darauf waren sowohl Beorn als auch Gandalf verschwunden. Sie wunderten sich sehr und erst kurz vor dem Abendbrot tauchte Gandalf wieder auf. Er erzählte den Zwergen und Bilbo, dass er am Morgen Bärenfährten gelesen habe und ihnen gefolgt sei. Weit nach Westen sei er marschiert, aber dann nicht über den Fluss gekommen und so sei er dann wieder umgekehrt. Und jetzt habe er erst mal Hunger. Am Abend gingen sie wieder zu Bett und wurden am Morgen darauf von Beorn selbst geweckt.   Sie  frühstückten   miteinander  und  Beorn war  bestens gelaunt. Er hatte  im Westen nachgesehen, ob Gandalfs Geschichte stimmte. Und sie hat gestimmt! Er fand die verkohlte Lichtung und er konnte auch einen Ork, der dort noch rumschlich, gefangen nehmen. Aus dem hatte er so einiges rausgekitzelt, dass die Geschichte wahr war und, dass die Orks auf Rache sinnten und bereits nach Südosten ausgeschwärmt waren, um die Zwerge zu fangen. Uns so kam es, dass Beorn die Gemeinschaft mit Verpflegung und Ponys ausrüstete und sie mit vielen guten Ratschlägen und Wünschen nach Nordosten aufbrachen, zum Düsterwald. Die Waldstraße im Südosten zu benutzen schien allen zu gefährlich, nachdem sie wussten, dass sich die Orks dort auf die Suche nach ihnen machten. So wollten sie einen geheimen Pfad benutzen, den ihnen Beorn verraten hatte und der sie einigermaßen sicher zum langen See bringen sollte, jenseits des schrecklichen Düsterwalds. Tag für Tag rückte der Saum des dunklen Waldes näher und damit auch der Abschied von Gandalf. Denn am vierten Tag nach der Abreise von Beorns Halle kamen sie am Waldrand an, der dunkel und bedrohlich aussah. Am Anfang des geheimen Pfades verabschiedeten sich die Zwerge und Bilbo unter großem Jammern und Wehklagen von Gandalf dem Grauen, der sich gen Süden aufmachte und, wenn alles gut ginge, später wieder zu ihnen stoßen wollte. Die Tragtiere nahm er mit zurück zu Beorn, denn das hatten sie ihm versprochen. So machten sie sich also ohne Zauberer in den unheimlichen Düsterwald auf.</w:t>
      </w:r>
    </w:p>
    <w:p>
      <w:pPr>
        <w:pStyle w:val="Heading1"/>
        <w:rPr/>
      </w:pPr>
      <w:r>
        <w:rPr/>
        <w:t>Achtes Kapitel: Fliegen und Spinnen</w:t>
      </w:r>
    </w:p>
    <w:p>
      <w:pPr>
        <w:pStyle w:val="Normal"/>
        <w:rPr/>
      </w:pPr>
      <w:r>
        <w:rPr/>
        <w:t xml:space="preserve">Sie gingen hintereinander auf dem engen Pfad, der sich durch den unheimlichen Düsterwald schlängelte. Seinen Namen hatte dieser trostlose Ort nur zurecht; selbst am Tag war es dunkel wie sonst nur in der Abenddämmerung. Von den Nächten brauche ich gar nicht erst zu erzählen; man sah die Hand vor Augen nicht. Fast drei Wochen waren sie in dieser beklemmenden Finsternis unterwegs, seit sie sich am Waldrand von Gandalf getrennt hatten. Keine Tiere schien es in diesem Wald zu geben und bisher hatten sie auch keine Quelle gefunden. Unter keinen Umständen sollten sie den Weg verlassen, das hatte Gandalf ihnen eingebeult. So trottete die Gemeinschaft durch die Finsternis und ihre Vorräte begannen sich in nichts aufzulösen. Noch schlimmer kam alles, als Bombur in einen verzauberten Fluss stolperte und dabei in einen tiefen Schlaf fiel. Sie mussten den dicksten der Zwerge fast eine Woche zu viert tragen, ehe er wieder (sehr hungrig) erwachte. Mittlerweile hatten sie den verdammten Wald fast durchquert, aber das wussten sie nicht, und so war ihre Verzweiflung größer denn je. An diesem Abend nahmen sie einen Lichtschein abseits des Pfades wahr und glaubten Festmusik und vergnügte Stimmen zu hören. Allen Warnungen von Gandalf und Beorn zum Trotz verließen sie den Weg und rannten vor Hunger und Durst gebeugt auf den Lichtschein zu. Und tatsächlich; da war auf einer Lichtung ein großes Fest im Gange, und es wurde ausgiebig gespeist und getrunken. Elben waren es wohl, aber genau konnten sie das nicht sagen, denn als sie in den Lichtschein traten, erloschen wie durch Zauberei alle Fackeln und es wurde schlagartig zappenduster. Die ganze Festgemeinschaft schien sich, in Luft aufzulösen. Doch jetzt fanden sie den Pfad nicht mehr und so wollten sie bis zum nächsten Morgen warten, bis es wieder etwas heller würde. Noch zwei Mal sahen sie den Lichtschein des geheimen Festes und jedes Mal, wenn sie sich ihm näherten, erloschen die Lichter und alle waren verschwunden. Als sie zum dritten Mal versuchten, nach etwas zum Essen zu betteln, erging es ihnen übel; Bilbo hatte die Zwerge in der plötzlichen Dunkelheit aus den Augen verloren und stolperte suchend umher, aber er fand keinen von ihnen und er hörte auch niemanden mehr. Das war einer der schlimmsten Augenblicke für ihn. Es hatte keinen Sinn, in dieser Finsternis zu suchen. Er setzte sich zu Boden und nickte ein. Er träumte von einem leckeren Frühstück, das er in seiner gemütlichen Hobbithöhle zu sich nahm, als er spürte, dass ihn etwas berührte. Etwas wie eine starke klebrige Schnur lag an seiner linken Hand, und als er sich zu bewegen versuchte, merkte er, dass seine Beine schon mit dem gleichen Zeug umwickelt waren, so dass er umfiel, als er aufstehen wollte. Dann ging eine große Spinne, die ihn fleißig eingepackt hatte, während er vor sich hindöste, ihn von hinten an. Er erschlug sie mit seinem Elbenschwert, das er seitdem Stich nannte. Er befreite sich von dem ekligen Zeug und steckte sogleich seinen Ring auf. Denn in den Bäumen wimmelte es jetzt vor riesigen Spinnen. Mittlerweile war es Tag geworden, was unter dem dichten Blätterdach des Waldes gerade mal eine trübe Dämmerung war. Er machte sich unsichtbar auf, um die Zwerge zu suchen, und an einem besonders finsteren Flecken, der ihm auffiel, da fand er sie dann auch. Viele Spinnennetze hingen hier und noch mehr Spinnen krabbelten über die Äste hinweg. Und oben auf einem Baum hingen sie; zwölf Bündel, und aus manchen schaute unten ein Zwergenfuß heraus, hier und da war eine Nasenspitze, ein Zipfel von einem Bart oder eine Kapuze zu sehen. Aber sie lebten noch, soviel konnte er erkennen. Eine wollte sich gerade über den dicken Bombur hermachen, da nahm Bilbo einen Stein auf und schmetterte ihn der grässlichen Spinne mitten in den fetten Leib. Bum, und die Spinne fiel tot vom Baum. Und noch eine, und noch eine! Denn im Steinwerfen war Herr Beutlin ein Meister. Das schreckte die Spinnen auf, die zwar Bilbo nicht sehen konnten, aber erkannten aus welcher Richtung die tödlichen Geschosse kamen. Da stürzten sie sich alle auf ihn (oder besser in seine Richtung) und so begann er die Spinnen von ihrem gräulichen Lager wegzulocken. Er warf hin und wieder einen Stein auf sie und sang üble Lieder und beleidigte sie in einem fort. Das machte die Spinnen halb wahnsinnig vor Zorn und sie ließen sich von dem Hobbit weit in den Wald hinaus locken. Als es ihm weit genug erschien, schlich er so heimlich, wie es nur Hobbitfüße vermögen, zurück und befreite die Zwerge aus ihren Fesseln. Diese waren in elender Verfassung, doch sie begriffen bald, dass sie hier weg mussten, wenn sie nicht im Handumdrehen wieder verkehrt von den Bäumen baumeln wollten. Und so hinkten sie davon und, obwohl sie noch einmal von den Spinnen eingekreist wurden, schafften sie am Ende die Flucht und legten sich einige Zeit später auf der Festlichtung erschöpft nieder. Doch diesmal stellten sie Wachen auf. Dwalin hatte die erste. Er wunderte sich noch über den Hobbit, denn dieser musste den Zwergen nun natürlich die Wahrheit über seinen Ring erzählen, als es ihm plötzlich wie Schuppen von den Augen fiel und er aufschrie: „Wo ist Thorin?“ Sie hatten ihren Sippenchef Thorin Eichenschild verloren! </w:t>
      </w:r>
    </w:p>
    <w:p>
      <w:pPr>
        <w:pStyle w:val="Normal"/>
        <w:rPr/>
      </w:pPr>
      <w:r>
        <w:rPr/>
        <w:t>Der war nämlich gar nicht in die Fänge der Spinnen geraten, sondern wurde von den Elben geschnappt und verschleppt. Nun sind Elben keine bösen Wesen und im Vergleich zu seinen Gefährten erging es Thorin auch besser, aber Zwerge und Elben mögen sich nicht besonders. So brachten sie Thorin in ihren Palast, der in einem verzweigten Höhlensystem untergebracht war, und der König der Waldelben, um die es sich hier handelte, wollte von ihm wissen, welche dunklen Geschäfte die Zwerge in seinen Wald führten. Doch aus Thorin war nichts herauszuholen und so ließ er ihn im untersten Verließ einsperren, bis er mitteilsamer würde.</w:t>
      </w:r>
    </w:p>
    <w:p>
      <w:pPr>
        <w:pStyle w:val="Heading1"/>
        <w:rPr/>
      </w:pPr>
      <w:r>
        <w:rPr/>
        <w:t>Neuntes Kapitel: Fässer unverzollt</w:t>
      </w:r>
    </w:p>
    <w:p>
      <w:pPr>
        <w:pStyle w:val="Normal"/>
        <w:rPr/>
      </w:pPr>
      <w:r>
        <w:rPr/>
        <w:t>Am Tag nach ihrem Kampf mit den Riesenspinnen, unternahmen Bilbo und die Zwerge eine letzte und verzweifelte Anstrengung, den Ausweg aus den Wald wiederzufinden, bevor sie dem Hunger und dem Durst erlagen. Doch plötzlich flammten Hunderte Fackeln um sie auf und Waldelben mit Bogen und Speeren sprangen hinter den Bäumen hervor und nahem sie gefangen. Bilbo blieb gerade noch Zeit genug seinen Ring aufzustecken. Er folgte ihnen unsichtbar in die Höhlen des Waldvolks, wo die Zwerge König Thranduil vorgeführt wurden. Aber auch sie gaben dem Waldkönig keine befriedigenden Antworten und so wurden sie einzeln in kleinen Zellen eingesperrt, die weit verstreut im unterirdischen Palast lagen. Wenigstens mussten sie nun keinen Hunger mehr leiden, denn die Elben versorgten sie gut. Der arme Bilbo musste sich derweil selbst versorgen, was aber dank seiner Unsichtbarkeit kein Problem darstellte. Nun lag es also an ihm, einen Ausweg aus dieser verfahrenen Situation zu finden. Und er fand ihn auch, aber es war eine eintönige Zeit bis er ihn gefunden hatte. Über zwei Wochen durchstöberte er die Hallen des Waldvolkes, hatte alle Zellen der Zwerge gefunden und sogar Thorin in seinem Verließ entdeckt (wo ihm ein Stein vom Herzen fiel) und die Anderen darüber informiert, als er eine Möglichkeit fand, mit dreizehn Zwergen unbemerkt zu verschwinden. Die Elben trieben zu jener Zeit eifrig Handel mit der Seestadt Esgaroth, die etwa fünfzig Meilen östlich von Thranduils Höhlen lag. Der Transport der Waren wurde dabei über den Waldfluss mit Flössen aus zusammengebundenen Fässern geführt, der direkt an den Höhlen der Elben vorbeiführte. Dabei nutzten sie einen unterirdischen Bach, der in den Palast der Waldelben eingebunden war, und ihre Verbindung zum Waldfluss darstellte. Dieser war mit einem Fallgitter, das gehoben und gesenkt werden konnte, zum Waldfluss gesichert. Während die vollen Fässer die zum Palast kamen, vom Waldfluss aus über den Haupteingang nach innen gebracht wurden, wurde das Leergut einfach durch eine hölzerne Falltür, in einer der untersten Kammern mit direkter Verbindung zu dem unterirdischen Bach, geworfen. An einer Sammelstelle am Ufer des Waldflusses wurden die Fässer dann miteinander vertäut, und als Floß zurück zur Seestadt geflößt. Diesen Weg sollten die Zwerge und Bilbo aus der Gefangenschaft nehmen. In einem günstigen Moment, als in den oberen Hallen der Elben ein großes Fest stattfand und sowohl der Kellermeister als auch der Hauptmann der Wache betrunken an einem Tisch einschliefen, befreite Bilbo die Zwerge einen nach dem anderen und verfrachtete sie Stück für Stück in den leeren Fässern, die an diesem Tage noch den Palast verlassen sollten. Die Zwerge waren nicht begeistert die nächsten Stunden oder Tage in enge Fässer gesteckt zu werden, aber ihnen blieb nichts anderes übrig. Und so wurden sie wenig später von den nichtsahnenden Elben durch die Falltür in den Bach geworfen, und Bilbo sprang (unsichtbar) hinterher und ritt dabei auf einem der Fässer Flussabwärts.   </w:t>
      </w:r>
    </w:p>
    <w:p>
      <w:pPr>
        <w:pStyle w:val="Heading1"/>
        <w:rPr/>
      </w:pPr>
      <w:r>
        <w:rPr/>
        <w:t>Zehntes Kapitel: Ein begeisterter Empfang</w:t>
      </w:r>
    </w:p>
    <w:p>
      <w:pPr>
        <w:pStyle w:val="Normal"/>
        <w:rPr/>
      </w:pPr>
      <w:r>
        <w:rPr/>
        <w:t>Mittlerweile waren die Fässer zu einem Floß vertäut worden und sie trieben, von den elbischen Flößern angestakt, langsam Flussabwärts. Nach einiger Zeit traten die Bäume vom Ufer zurück und der Fluss ergoss sich in eine weite, sumpfige Ebene. Nun konnte Bilbo zum ersten mal das Ziel ihrer Reise sehen. In der Ferne ragte ein Berg auf, das dunkle Haupt von Wolkenfetzen umhangen: Erebor, der einsame Berg, das verlorene Königreich der Zwerge, das jetzt ihr Grab war und dem Drachen Smaug als Wohnstatt diente. Der Fluss schien ihm kein Ende zu haben, aber plötzlich weitete er sich und strömte in einen riesigen See. Unweit der Mündung des Waldflusses stand die Seestadt Esgaroth. Von den Menschen erbaut, stand die ganze Stadt auf hölzernen Pflöcken, ein Stück weit weg vom Ufer, umringt von Wasser. Nur eine Brücke verband sie mit dem Festland und diese konnte blitzschnell eingerissen werden, falls Feinde nahten. Einst, in der Blütezeit der Stadt Thal im Norden, war auch die Seestadt wohlhabender gewesen. Ganze Flotten hatten damals die Gewässer befahren, und es wurde Handel getrieben zwischen dem Zwergenreich unter dem Berge, der Stadt Thal, die unmittelbar vor dem einsamen Berg errichtet war, der Seestadt, dem Waldreich der Elben und weit entfernter Provinzen im Süden. Doch seit Smaug gekommen war und die Zwergenbinge in Beschlag und die Stadt Thal zerstört hatte, unterhielten sie nur noch Handelsverträge mit den Waldelben. Für die Menschen der Seestadt war das Zwergenreich und selbst der Drache nur noch eine Legende. Nur noch wenige wussten, dass die Lieder und Geschichten um die Zwerge und den Drachen wahr waren, umso erstaunter waren sie, als eines Abends auf einem Festbankett ein ziemlich runtergekommener Zwerg, mit einem seltsam kleinen und bartlosen Begleiter, die Türen zu ihrer Halle aufriss und in den Saal hineinbrüllte: „Ich bin Thorin, Thrainsthrorssohnsohn, König unter dem Berge. Ich bin zurückgekehrt!“ Und dazu kam es so: nachdem die Flöße auf dem See angekommen waren, kamen Schiffe von der Seestadt, die den Elben halfen ihre Fracht in der Nähe der Brücke zur Stadt zu bringen. Dort wurden die Flöße ans Ufer gezogen und vorerst sich selbst überlassen, denn die Elben wurden auf einem großen Fest, das der Bürgermeister der Seestadt für sie abhielt, erwartet. So konnte Bilbo unbemerkt die Zwerge aus ihren Fässern befreien. Die waren in einem elenden Zustand, einige halb ersäuft, aber alle wundgescheuert und fast verhungert. Thorin konnte sich nach einiger Zeit aufrappeln und ging dann mit Bilbo zu besagter Festhalle, um mit dem Bürgermeister der Stadt zu reden. Als sie da so in die Halle platzten und Thorin sich mit geschwellter Brust vorstellte, sprangen alle auf. Der Bürgermeister sprang hoch aus seinem Sessel. Aber niemand war erstaunter als die Elben, die zum Bürgermeister riefen, das dies entflohene Gefangene ihres Königs seien. Aber dem Bürgermeister wurde eine Entscheidung, wie zu verfahren sein sollte, abgenommen. Die Nachricht von der Wiederkehr des Zwergenkönigs hatte sich wie ein Lauffeuer durch die Stadt verbreitet. Die Kais dröhnten von herbeirennenden Füssen und alte Lieder von der Rückkehr des Königs unter dem Berge wurden gesungen. Selbst die Ältesten konnten sich nicht erinnern, die Stadt in einem solchen Taumel erlebt zu haben. Sogar die Waldelben wurden nachdenklich und besorgt, dass ihr König vielleicht einen schweren Fehler gemacht habe. So wurden die Zwerge und Bilbo also begeistert in der Seestadt aufgenommen, verköstigt, gesundgepflegt und für ihren weiteren Weg ausgerüstet. Zwei Wochen blieben sie in der freundlichen Atmosphäre von Esgaroth und ließen es sich gut gehen. Der Bürgermeister war überrascht, als Thorin ihm sagte das sie aufbrechen wollten, denn er glaubte das es Betrüger waren, die man früher oder später entlarven würde. Doch so fügte er sich dem Willen seiner Untertanen und rüstete die Zwerge mit allem Nötigen aus. So brachen eines Tages, als der Herbst schon weit fortgeschritten war, drei Boote von der Seestadt auf, beladen mit Ruderern, Zwergen, Herrn Bilbo Beutlin und vielen Vorräten. Pferde und Ponys waren um den See geschickt worden und sollten am verabredeten Landeplatz zu ihnen stoßen.</w:t>
      </w:r>
    </w:p>
    <w:p>
      <w:pPr>
        <w:pStyle w:val="Heading1"/>
        <w:rPr/>
      </w:pPr>
      <w:r>
        <w:rPr/>
        <w:t>Elftes Kapitel: Auf der Türschwelle</w:t>
      </w:r>
    </w:p>
    <w:p>
      <w:pPr>
        <w:pStyle w:val="Normal"/>
        <w:rPr/>
      </w:pPr>
      <w:r>
        <w:rPr/>
        <w:t>In zwei Tagen ruderten sie über den langen See und kamen an die Mündung des Eilend, und immer höher und finsterer sahen sie nun den einsamen Berg vor sich aufragen. Am Ende des dritten Tages legten sie am linken Ufer an und schifften sich aus. Hier trafen sie auf die vollgepackten Ponys, die über den Landweg hierher geführt wurden und verabschiedeten sie von den Seemenschen, die schnellstmöglich zurück wollten. Am Tag darauf machten sich die Zwerge und Bilbo auf zum einsamen Berg. Es war schwieriges Gelände, alles verwüstet vom Drachen, aber trotzdem erreichten sie den Fuß des Berges ohne Gefahr oder Anzeichen von dem Ungeheuer. Ihr erstes Lager schlugen sie auf der Westseite des großen südlichen Berggrats auf, der in einer Anhöhe endete, die der Rabenberg hieß. Von dort sandten sie Späher aus, zu denen neben Balin, Kili, Fili auch Bilbo gehörte. Sie entdeckten auf der Nordseite am Fuß des Berges die zerstörte Stadt Thal und ein gutes Stück darüber das Haupttor zu dem verlassenen Zwergenreich; eine dunkle Höhlenöffnung zwischen den Graten des Berges und daraus sprangen die Wasser des Eilend hervor und von dort stieg auch eine Wolke von Dunst und blauem Rauch auf. Der Drache war also noch da. Sie hatten genug gesehen. Tags darauf machten sie sich wieder auf und bezogen einen neuen Lagerplatz auf der Westseite des Berges, denn dort musste irgendwo, wenn die Karte Thrors stimmte, der geheime Eingang in den Berg sein. Lange suchten sie vergeblich die steil aufragenden Felsflanken ab, und ihr Mut begann  wieder zu sinken, als Bilbo die Andeutung eines kleinen Pfads entdeckte, der sich nach Norden an der Bergwand entlang zog. Er tappte an dem Sims entlang, der hoch direkt über ihrem Lager plötzlich in die Felswand zurückwich und ihn in eine kleine, stille Nische einließ, zwischen steilen Wänden und mit grasbewachsenem Boden. Was er gefunden hatte war keine Höhle, denn oben war freier Himmel, aber an der Innenseite stieg eine Wand auf, glatt und aufrecht wie Mauerwerk, doch ohne Fugen oder Spalte. Von Rahmen, Schwelle oder Pfosten war nichts zu sehen, auch nicht von Riegel Schloss oder Schlüsselloch; und dennoch zweifelte er nicht, dass er die Tür endlich gefunden hatte. Auch die Zwerge waren sicher, dass dies der Ort der Pforte war, und sie begannen ihr Lager in die kleine Grasmulde zu verlegen. Nun saßen sie zwar vor der Türschwelle, aber die Zaubertür zu öffnen gelang ihnen nicht. Lange brüteten sie vor sich hin, doch das machte die Tür nicht durchgängiger. Schließlich kam Bilbo (wer sonst) hinter das Geheimnis der Tür. In diesen Tagen hatte er lange Thrors Karte studiert und auch über das sinniert was in den Mondrunen darüber stand. So warteten sie am Anfang der letzten Herbstwoche bei Sonnenuntergang darauf, was passieren würde und tatsächlich: ein Lichtstrahl drang durch die Öffnung der Nische herein und fiel auf die glatte Felswand. Es knackte, und ein Steinplättchen fiel von der Wand ab und gab ein Schlüsselloch frei. Schnell steckte Thorin den Schlüssel, den er von Gandalf bekommen hatte, in das Loch und drehte ihn. Alle stemmten sich gegen die Felswand und langsam gab ein Stück davon nach; eine Tür, fünf Fuß hoch und drei Fuß breit schwenkte langsam nach innen. Vor ihnen lag ein gähnender Schlund, der abwärts in den Berg hinein führte.             </w:t>
      </w:r>
    </w:p>
    <w:p>
      <w:pPr>
        <w:pStyle w:val="Heading1"/>
        <w:rPr/>
      </w:pPr>
      <w:r>
        <w:rPr/>
        <w:t>Kapitel zwölf: Aus gutunterrichteter Quelle</w:t>
      </w:r>
    </w:p>
    <w:p>
      <w:pPr>
        <w:pStyle w:val="Normal"/>
        <w:rPr/>
      </w:pPr>
      <w:r>
        <w:rPr/>
        <w:t>Lange standen die Zwerge vor der Tür, bis Thorin Bilbo in die Tiefe schickte, denn für diese Aufgabe, die Meisterdieberei,  sei er ja schließlich angeworben worden. Nur Balin wagte sich ein Stück weit mit in den finsteren Gang hinunter, gerade soweit wie er den Lichtschein der Türe noch erkennen konnte. Danach war Bilbo auf sich allein gestellt. Er steckte sich seinen Ring auf und schlich leiser als ein Eichhörnchen in die Eingeweide des Berges. Bald kam es ihm vor, als ob es warm würde. Dort unten glühte etwas. Als er weiter ging, wuchs und wuchs es. Der rote Lichtschein wurde immer stärker, und die Hitze war nicht mehr zu leugnen. Dazu gesellte sich ein Geräusch, das wie das schnurren eines Riesenkaters klang; das Schnarchen eines gewaltigen Tieres, das dort unten in der Glut schlief. Bilbo blieb stehen. Das er dann noch weiter ging, war die mutigste Tat seines Lebens. Der Gang mündete in eine riesige Halle, deren Ende und Decke man nur erahnen konnte und dort, in der Mitte der Halle, lag auf einem sagenhaften Berg aus Gold und Edelsteinen der Drache. Mit angelegten Flügeln und eingerolltem Schwanz lag Smaug ein wenig auf die Seite gedreht, so das der Hobbit seine Unterseite und den langen bleichen Bauch sehen konnte, der sich in den vielen Jahren auf diesem kostbaren Bett mit einer Kruste von Gemmen und Goldstücken bedeckt hatte. Er hatte es nie für möglich gehalten, aber nun war sein Herz durchdrungen und verzaubert von dem selben Verlangen, das auch die Zwerge erfüllte und er starrte regungslos, den furchtbaren Hüter fast vergessend, auf das aller Zählung spottende Gold. Da wechselte der Drachen seine Träume und bewegte sich etwas, aber er wachte nicht auf. Doch das genügte schon, Bilbo ergriff die Flucht und nahm am Vorbeigehen noch einen goldenen Pokal mit, um nicht mit leeren Händen zu den Zwergen zurück zu gehen. Die Zwerge waren überglücklich den Hobbit wiederzusehen und vor Begeisterung klopften sie ihm auf die Schultern und erklärten sich und ihre Nachkommen auf Generationen zu seinen ergebensten Diensten. Immer noch ließen die Zwerge den Pokal von Hand zu Hand gehen und sprachen voll Entzücken von der Wiedergewinnung ihres Schatzes, als ein tiefes Grollen im Berg erwachte, wie wenn ein Vulkan ausbreche. Die Prahlereien waren im Nu vergessen, und sie zogen ängstlich ihre Köpfe ein. Der Drache war noch da! Zwar können Drachen mit ihren geraubten Reichtümern nichts anfangen, aber für gewöhnlich kennen sie ihren Schatz auf Taler und Heller. Als er aufwachte, war ein fremder Geruch in seiner Halle, der irgendwo von weit oben durch dieses kleine Loch zu ihm kam. Er rührte sich und reckte den Hals, um zu schnüffeln. Dann vermisste er den Pokal. Diebe! Mörder! Feurio! So etwas war ihm noch nie passiert, seit er im Berg lag! Sein Zorn war unbeschreiblich und so rannte er zum Vordertor. Den ganzen Berg abzusuchen bis er den Dieb erwischt, zerfetzt und in den Boden gestampft hätte, war sein einziger Gedanke. Auf Bilbos Drängen brachten sich er und die Zwerge in den Tunnel in Sicherheit, sonst hätte es sie alle erwischt. Doch die Ponys waren verloren. Am nächsten Tag wagten sie sich wieder raus, und mussten entdecken, dass ihr Lager zerstört war und die Tragtiere verschwunden. Was von den Vorräten noch brauchbar war, retteten sie in den Gang. Smaug jedoch lag wieder auf seinem Goldberg. Der Dieb würde wiederkommen und diesmal würde er nicht schlafen! Und so kam es auch. Bilbo schlug selbst vor, am Tage, wenn der Drache schlafe, in die große Halle zu schleichen, und sich etwas umzusehen. Vielleicht gab es einen Weg den Drachen loszuwerden. So wandelte er also zwischen den Goldbergen und dem schlafenden Drachen, als ihn dieser ansprach. Denn Smaug stellte sich nur schlafend und hätte ihn der fremde Geruch des (unsichtbaren) Hobbits nicht neugierig gemacht, wer weiß was passiert wäre! „Sei gegrüßt, Dieb! Tritt nur näher! Bediene dich abermals, es ist noch genug da!“ Und so begann ein hochinteressantes Gespräch zwischen Smaug dem schrecklichen und Bilbo dem Hobbit, wovon hier nur soviel verraten werden soll: Drachen sind tückisch und raffiniert und obwohl Bilbo glaubte, dass er dem Drachen nichts verraten habe, hatte dieser doch genügend Schlüsse aus Bilbos in Rätsel gefasste Geschichte gezogen. Ein paar Zwerge und die Menschen vom See stecken also dahinter. Die sollen mich kennen lernen!, dachte er. Wenn nur bald die Nacht kommt! Als Bilbo wieder oben bei den Zwergen war, erzählte er  ihnen  alles. Er berichtete auch, dass es fast unmöglich sei den Drachen zu töten, denn sein Schuppenpanzer sei hart wie Stahl und auf der Bauchseite (die er sich genau angeschaut hatte) war er von Gold und Gemmen geschützt. Nur an einer Stelle, auf einer Mulde an der linken Brustseite, war ein kahler Fleck. „Da ist er so kahl wie eine Schnecke ohne Häuschen!“, erzählte er. Eine Drossel, die niemand beachtete, hörte die ganze Zeit zu. Als Bilbo mit seiner Geschichte am Ende war flog sie davon. Als die Nacht hereinbrach wurde es Bilbo Angst und er beschwor die Zwerge in den Tunnel zu gehen und die Türe zu schließen. Davon wollten sie zuerst nichts wissen, denn sie wussten nicht, wie man die Türe von Innen öffnen konnte, aber Bilbo war es so ernst mit seiner Forderung, dass sie sich darauf einließe, und nicht zu spät. Kurz nachdem sie die Tür geschlossen hatten und ein Stück weit in den Berg gegangen waren, erzitterte er in seinen Grundfesten. Der Drache war draußen und da er den Zugang zum Berg nicht entdecken konnte, zerstörte er in seinem Hass die ganze Bergflanke, um auf Nummer Sicher zu gehen. Dann schwang er sich flammensprühend in die Luft und flog nach Süden, Richtung Langen See.</w:t>
      </w:r>
    </w:p>
    <w:p>
      <w:pPr>
        <w:pStyle w:val="Heading1"/>
        <w:rPr/>
      </w:pPr>
      <w:r>
        <w:rPr/>
        <w:t>Dreizehntes Kapitel: Nicht Daheim</w:t>
      </w:r>
    </w:p>
    <w:p>
      <w:pPr>
        <w:pStyle w:val="Normal"/>
        <w:rPr/>
      </w:pPr>
      <w:r>
        <w:rPr/>
        <w:t>Bilbo und die Zwerge saßen in der Falle. Die Geheimtür war zerstört; der Gang nach oben endete in Felsbrocken und Geröll. Und in der anderen Richtung lag der Drachenhort. Tagelang (so kam es ihnen jedenfalls vor) harrten sie im Gang aus und lauschten nach Geräuschen aus der Tiefe, die ihnen die Rückkehr des Drachen ankündigte. Aber da waren keine. Als sie es schließlich nicht mehr aushielten, entschlossen sie sich nach unten zu gehen. Ein gutes Stück bevor der Tunnel in die große Halle mündete, blieben die Zwerge zurück und Bilbo ging allein voraus. Von dem Glühen war nichts mehr zu sehen. Genaugenommen war überhaupt nichts zu sehen, denn es war Pechschwarz. Erst nach einer Weile begriff Bilbo was das bedeutete: Der Drache war nicht daheim! So wagten sich auch die Zwerge (mit Fackeln) aus ihrem Versteck und waren beim Anblick der Schätze nicht mehr zu halten. Vergessen war der Hunger und vergessen war auch der Drache. Sie schwelgten in dem Gold und den Edelsteinen und all den anderen großartigen Schätzen. Thorin suchte etwas bestimmtes, nämlich den Arkenstein, das Herz des Berges. Es war ein riesiger Edelstein mit tausend Facetten; Thorin erzählte noch, dass er auf den ganzen Goldberg verzichten würde, wenn er nur diesen Stein hätte. Aber er fand ihn nicht. Er konnte auch nicht, denn den Stein hatte Bilbo entdeckt und eingesteckt, kurz bevor die Zwerge in die Halle kamen. Und jetzt, da er die Gier der Zwerge sah, wagte er es nicht ihn aus den Tiefen seiner Taschen zu ziehen. Nach einer guten Weile musste der Hobbit die Zwerge aus ihrem Goldrausch wachrütteln, denn der Drache konnte ja jeden Augenblick wiederkommen. Und der würde sich bedanken, wenn er die Bande auf frischer Tat erwischte. Sie stopften sich die Taschen und Rucksäcke voller Gold und Edelsteine und machten sich dann widerwillig auf zum Vordertor. Viele tausend Treppenstufen gingen sie nach oben und nur ganz langsam wurde die Luft etwas frischer und besser. Dann kamen sie wiederum in eine gewaltige Halle und an deren anderem Ende wurde es hell. Sie waren am Haupttor angekommen. Hier entsprang der Eilend und ergoss sich aus der Höhle nach draußen in das Tal. Auf der Türschwelle der Vordertür machten sie eine kurze Rast und Thorin beschloss, dass sie sich zu dem alten Wachposten auf dem Rabenberg aufmachen sollten. Es war ein anstrengender Marsch bis sie den Ausguck erreicht hatten, und seitdem der Drache die Westflanke des Berges zerstört hatte, waren zwei Nächte und ein Tag vergangen. Als sie dort ankamen ließen sie sich erschöpft auf den Boden fallen und schliefen sofort ein. Später kamen sie in all ihren Gesprächen nur auf eine Frage zurück: Wo war Smaug? Weder im Westen, noch im Osten oder im Süden war ein Anzeichen des Drachen zu sehen, aber dort sammelten sich große Vogelschwärme und sie wussten nicht, was das zu bedeuten hatte. </w:t>
      </w:r>
    </w:p>
    <w:p>
      <w:pPr>
        <w:pStyle w:val="Heading1"/>
        <w:rPr/>
      </w:pPr>
      <w:r>
        <w:rPr/>
        <w:t>Vierzehntes Kapitel: Feuer und Wasser</w:t>
      </w:r>
    </w:p>
    <w:p>
      <w:pPr>
        <w:pStyle w:val="Normal"/>
        <w:rPr/>
      </w:pPr>
      <w:r>
        <w:rPr/>
        <w:t>Um zu erfahren was aus Smaug geworden ist, muss man zwei Tage zurückkehren zu dem Abend als er die Geheimtür zertrümmerte und wutentbrannt davonflog. In Esgarorth, der Seestadt, waren die meisten Menschen gerade beim Abendbrot, als ein paar Wächter weit im Norden einen Lichtschein aufflackern sahen. In Windeseile sprach sich der Lichtertanz am Einsamen Berg in der ganzen Stadt herum und die Leute ließen ihr Essen stehen und versammelten sich draußen, um zu sehen wie Gold und Silber aus dem Berg quollen, denn das glaubten sie zu sehen. Nur einer der Hauptmänner, Bard war sein Name,  behielt klaren Kopf und als der Lichtschein immer näher kam und die einfältigen Leute glaubten, das Gold käme den Fluss herunter, da gab er Alarm, denn er wusste; das konnte nur der Drache sein! Der Jubel brach ab, die Freude schlug um in Entsetzen. So kam es das der Drache die Stadt nicht ganz unvorbereitet fand. Begleitet von Geschrei, Gejammer und Kommandorufen überflog er die Stadt und schwenkte zur Brücke hin ab – doch da kam er zu spät! Die Brücke war bereits eingerissen worden. Das Schwirren der Bogensehnen und das Schmettern der Trompeten trieben den Zorn des Drachen bis zu blinder Raserei. So stieß er immer und immer wieder aus der Luft mitten durch das Pfeilgewitter herab, ohne sich zu kümmern, ob er seinen Feinden die schuppige Seite zukehrte, einzig darauf bedacht die Stadt in Flammen aufgehen zu lassen. Die Menschen sprangen in Panik ins Wasser. Alles schrie und jammerte, wo vor kurzem noch Lieder über die Zwerge gesungen wurden, jetzt verfluchte man sie. Immer noch hielt sich ein Trupp Bogenschützen zwischen den brennenden und einstürzenden Häusern und ihr Hauptmann war Bard. Doch kein Pfeil konnte den Drachen behelligen und als Bard seinen letzten Pfeil auf das Ungeheuer schießen wollte, flatterte aus der Dunkelheit etwas auf ihn heran und setzte sich auf seine Schulter. Es war die alte Drossel und sie erzählte ihm was sie von Bilbo über die kahle Stelle auf der Brust des Drachens gehört hatte. Bard, der ein Nachkomme der Könige der zerstörten Stadt Thal war, war selbst überrascht, dass er den Vogel verstehen konnte. Als der Drache die Stadt wieder über den See anflog und sich auf sie stürzte, schoss er seinen letzten Pfeil auf Smaug ab. Der Pfeil flog von der Sehne, genau auf die Mulde an der linken Brustseite zu, schlug ein und verschwand mit Spitze, Schaft und Feder. Mit einem ohrenbetäubenden Schrei fuhr Saug hoch in die Luft hinauf, überschlug sich und stürzte alles zertrümmernd auf die Seestadt herab. Das war Smaugs Ende und Esgaroths Ende. Die Überlebenden sahen vom Ufer auf ihre brennende Stadt hinüber. Alles was sie hatten war zerstört worden und nun richtete sich ihr Zorn gegen die Zwerge. Bard, der das Fiasko überlebt hatte und den die Menschen nun als Held und Führer sahen, meinte jedoch, das die Bedauernswerten sicher tot seien. Nun begann eine elende Zeit für die Menschen vom See, denn sie hatten wirklich nichts mehr. Aber bald kam Hilfe, denn Bard hatte sofort Eilboten den Waldfluss hinaufgeschickt und den Elbenkönig um Beistand gebeten. Über die Vögel, die nun in kreischenden Schwärmen in alle Himmelsrichtung umherschwirrten, kam die Nachricht weit über den Düsterwald hinaus: Smaug ist tot! Noch bevor der Elbenkönig mit seinem Heer aufbrach, war die Nachricht nach Westen bis zu den Kieferwäldern des Nebelgebirges gelangt; Beorn in seinem Blockhaus hatte sie gehört, und die Orks berieten darüber in ihren Höhlen. Als die Elben bei den Menschen ankamen, wurden Pläne geschmiedet, denn der Berg mit seinen Schätzen lag nun verlassen da und die Seemenschen wollten sich mit seinem Gold entschädigen. Auch die Elben wollten einen Anteil, denn auch sie wurden einst vom Drachen beraubt und so machten sich alle Waffenfähigen Männer und die meisten Krieger des Elbenkönigs auf zum Einsamen Berg. Elf Tage nach der Zerstörung der Stadt durchschritt ihre Vorhut das Felsentor am Ende des Sees und drang in das Einödland vor.</w:t>
      </w:r>
    </w:p>
    <w:p>
      <w:pPr>
        <w:pStyle w:val="Heading1"/>
        <w:rPr/>
      </w:pPr>
      <w:r>
        <w:rPr/>
        <w:t>Fünfzehntes Kapitel: Die Wolken sammeln sich</w:t>
      </w:r>
    </w:p>
    <w:p>
      <w:pPr>
        <w:pStyle w:val="Normal"/>
        <w:rPr/>
      </w:pPr>
      <w:r>
        <w:rPr/>
        <w:t>Zurück zu Bilbo und den Zwergen. Die ganze Nacht durch hielt immer einer von ihnen Wache, aber auch am Tag darauf konnten sie keine Spur einer Gefahr erkennen, nur das die Vogelschwärme, die jetzt in den Norden kamen, immer mehr wurden. Etwas seltsames war im Gange. Da tauchte ein Rabe auf, uralt schien er zu sein. Steif landete er vor Thorin und verbeugte sich vor ihm. Und hinter ihm war die alte Drossel, die Bilbo sofort wiedererkannte. Dann sprach der Rabe zu Thorin. Er war Roac, ein Rabe aus uraltem Geschlecht, die einst die Verbündeten der Zwerge waren, als diese noch im Erebor herrschten. Und er erzählte ihnen was die Drossel mit eigenen Augen gesehen hatte; Der Drache war tot! Da war die Überraschung groß und sie machten Luftsprünge und Purzelbäume vor Freude. Doch als Roac vom anrückenden Heer der Seemenschen und Elben erzählte, fiel ein Schatten auf Thorins Herz und sein Zorn und seine Gier begannen die Oberhand zu gewinnen. Kein Stück von unserem Gold soll Dieben oder Räubern in die Hände fallen, solange wir leben. Das waren seine Worte. Und er schickte den Raben los, mit der Bitte, alle Vettern und Verwandte um Hilfe zu rufen, allen voran seinem Vetter Dain aus den Eisenbergen, denn diese waren nicht allzu weit entfernt. „Wir haben nicht viel Zeit“ rief Thorin. „Und nicht viel zu beißen!“ rief Bilbo, dem die Sache unangenehm zu werden schien. „Zurück zum Berg!“ riefen die Zwerge, als hätten sie seinen Einwand gar nicht gehört, also musste er sich ihnen anschließen. So eilten sie also zum Vordertor zurück und mit einer Energie und Gewandtheit, die ihnen Bilbo gar nicht zugetraut hatte, errichteten sie in den Tagen bis zur Ankunft des Menschen/Elbenheeres einen Verteidigungswall am Eingang zum unterirdischen Palast, der nur unter großen Opfern der Angreifer, wenn überhaut, zu nehmen war. Rein und raus konnte man nur noch mit Hilfe einer Strickleiter. Dann kam eine Nacht, als im Süden, bei den Ruinen der alten Stadt, plötzlich viele Lichter von Fackeln und Lagerfeuern aufflammten. Sie waren da! Am nächsten Morgen kletterte ein kleiner Erkundungstrupp, ein paar Menschen in Kriegsrüstung und einige elbische Bogenschützen, zum Tor herauf, immer im Blick der wachsamen Zwerge. Groß war ihr Erstaunen, als sie das Tor, dass mit einer Mauer aus neubehauenen Steinen gesichert war, versperrt fanden. Da rief Thorin mit laut hallender Stimme: Wer seit ihr, die ihr wie zum Krieg gerüstet vor meinem Tor steht? Ich bin Thorin Thrainssohn, König unter dem Berge. Was begehrt ihr?“ Doch bekam er keine Antwort auf seine Frage, denn die Vorhut zog unverrichteter Dinge wieder ab. Tag und Nacht vergingen ohne weitere Ereignisse. Am nächsten Morgen kam wieder ein kleiner Trupp vor das Tor, diesmal jedoch mit den Bannern der Seestadt und der Waldelben. Wieder stellte Thorin die gleiche Frage, aber diesmal bekam er Antwort. Sein Gegenüber stellte sich als Bard vor, der Drachentöter und nur ihm würden die Zwerge verdanken, das sie ihren Schatz zurück bekommen hätten. Er sagte, er sei der Nachkomme des Königs von Thal und Sprecher der Menschen vom See. Großes Leid und Elend habe der Drache über sie gebrach und da sie den Zwergen in der Not geholfen hatten, sei es nur Recht, wenn die Zwerge nun ihrerseits den Menschen vom See helfen würden. So ging es hin und her, doch es kam zu keinem Ergebnis, denn Thorin und die meisten der anderen Zwerge waren von ihrer Gier verschlungen worden. Die Abordnung zog sich zur Beratung zurück und als sie Mittags wiederkamen und als Entschädigung ein zwölftel des Schatzes forderten, griff Thorin nach einem Hornbogen und schoss einen Pfeil auf den Sprecher ab. Er traf seinen Schild. Da wurde der Berg als belagert erklärt und sie sollten so lange nicht herauskommen, bis sie Waffenstillstand und Verhandlungen anböten. Wir werden nicht angreifen, sondern euch auf eurem Gold sitzen lassen, vielleicht könnt ihr es ja essen!“ Bilbo war mit der Wendung, die die Dinge genommen hatten, überhaupt nicht einverstanden. Er hatte von diesem Berg mehr als genug!</w:t>
      </w:r>
    </w:p>
    <w:p>
      <w:pPr>
        <w:pStyle w:val="Heading1"/>
        <w:rPr/>
      </w:pPr>
      <w:r>
        <w:rPr/>
        <w:t>Sechzehntes Kapitel: Ein Dieb in der Nacht</w:t>
      </w:r>
    </w:p>
    <w:p>
      <w:pPr>
        <w:pStyle w:val="Normal"/>
        <w:rPr/>
      </w:pPr>
      <w:r>
        <w:rPr/>
        <w:t xml:space="preserve">Nun schleppten sie die Tage müde dahin. Die Zwerge verbrachten ihre Zeit damit, den Schatz zu sichten und zu sortieren und dann sprach Thorin über den Arkenstein, und forderte sie auf, unermüdlich in allen Winkeln danach zu suchen. „Der Arkenstein ist mir mehr Wert als ein ganzer Fluss aus Gold, und meine Rache wird jeden treffen, der ihn mir vorenthält.“  sprach er eines Abends aus. Als Bilbo das hörte wurde ihm ganz übel, doch als die Tage immer bedrückender wurden, waren ihm erste Andeutungen eines Plans durch den Kopf gegangen. Später brachten die Raben Nachricht, das Dain mit über fünfhundert Zwergen, die von den Eisenbergen im Nordosten heraneilten, nur noch zwei Tagesmärsche von Thal entfernt war. Es würde wohl zur Schlacht kommen und Thorin nahm das in Kauf. In der Nacht darauf fasste Bilbo seinen Entschluss; er löste Bombur von seinem Wachposten auf dem Verteidigungswall ab und als sich dieser schlafen gelegt hatte, kletterte an der Strickleiter hinunter vor das Tor. Dann ging er auf das Lager der Seestädter und Elben zu und ließ sich, als er bemerkt wurde, zu ihren Anführern bringen. So kam es, dass er an einem warmen Feuer in einem großen Zelt saß, Bard und dem Elbenkönig gegenüber, die ihn neugierig musterten. Einen Hobbit in einer Elbenrüstung (die ihm Thorin geschenkt hatte) hatten sie noch nie gesehen. Dann begann Bilbo ihnen seine Geschichte zu erzählen, wie die Zwerge bei ihm auftauchten und ihn als Meisterdieb anheuerten und wie sie sich auf die gefährliche Reise nach Osten aufmachten und das Bilbo vertraglich bei Erfolg, ein dreizehntel des Schatzes zustand. Und die ganze Situation, wie sie nun jetzt einmal war, war im zuwider. Dann zog er ein Bündel aus seiner Tasche hervor und stellte den Arkenstein vor Bard und Thranduil auf den Tisch. Sprachlos und verwundert waren die beiden und starrten das riesige Juwel an. „Das ist Thrains Arkenstein“, sagte Bilbo, „das Herz des Berges, und es ist auch Thorins Herz. Er ist ihm mehr Wert, als ein Fluss voller Gold. Ich gebe ihn euch, als meinen Anteil am Schatz. Er wird die Verhandlungen leichter machen und hoffentlich eine Schlacht verhindern. Jedenfalls, ich muss jetzt zurück zu meinen Kammraden.“  Der Elbenkönig sah Bilbo mit neuer Verwunderung an und sagte: „Bilbo Beutlin, du bist würdiger die Rüstung eines Elbenprinzen zu tragen, als manch einer, der stattlicher darin aussah. Ich frage mich nur, ob Thorin Eichenschild das auch so sehen wird. Ich rate dir, bleibe bei uns, wo du ein dreifach willkommener Ehrengast bist!“ Doch durch nichts, was sie sagten, ließ er sich zurückhalten und so kehrte er zurück zum Berg. Als er durchs Lager ging, stand ein alter Mann in einem dunklen Mantel vor der Tür eines Zeltes auf und trat auf ihn zu. Es war Gandalf. Zum erstenmal seit vielen Tagen war Bilbo wirklich froh. Er wollte so viel erzählen und auch soviel wissen, aber Gandalf sagte ihm nur, er solle den Mut nicht verlieren und das nun langsam das Ende käme. Er hätte noch einiges unangenehmes durchzustehen, aber er würde es schon schaffen. Verwirrt, aber mächtig aufgemuntert, eilte Bilbo zurück in das finstere Maul des Erebor.  </w:t>
      </w:r>
    </w:p>
    <w:p>
      <w:pPr>
        <w:pStyle w:val="Heading1"/>
        <w:rPr/>
      </w:pPr>
      <w:r>
        <w:rPr/>
        <w:t>Siebzehntes Kapitel: Die Wolken bersten</w:t>
      </w:r>
    </w:p>
    <w:p>
      <w:pPr>
        <w:pStyle w:val="Normal"/>
        <w:rPr/>
      </w:pPr>
      <w:r>
        <w:rPr/>
        <w:t>Früh am Morgen hörten die Zwerge und Bilbo Fanfarenstöße aus dem Lager. Bald kam ein Herold mit der Frage, ob Thorin bereit sei eine neue Botschaft anzuhören, denn Nachrichten seien eingetroffen, die die Lage veränderten. Thorin grinste in sich hinein, und dachte, Dain sei endlich gekommen. Er sagte zu. Doch als ihm am Mittag Bard den Arkenstein unter die Nase hielt, um seine Verhandlungsposition zu verbessern, viel Thorin aus allen Wolken. Er bebte und brüllte in unzähmbarer Wut und er wollte wissen, wie sich Bard des Arkensteins bemächtigt habe. Der brauchte es ihm nicht zu sagen, denn Bilbo gestand seinen Raubzug aus freien Stücken. Thorin war außer sich vor Wut, packte den Hobbit und schüttelte ihn wie ein Kaninchen. Da tauchte Gandalf auf und wollte als Vermittler auftreten, wie er es schon so oft getan hatte, doch dieses mal hatte es keinen Zweck. Er konnte Thorins Zorn nicht schmelzen. Bilbos Plan ging jedoch auf; Thorin ging (zum Schein) auf das Tauschgeschäft, dreizehnter Teil des Schatzes in Gold, gegen den Arkenstein, ein und jagte Bilbo voller Hass von der Mauer. Die anderen Zwerge wagten es nicht sich von Bilbo zu verabschieden, aber man sah ihren Gesichtern an, dass sie diese Wendung der Dinge nicht guthießen. Während sich der Hobbit mit Gandalf, Bard und den Anderen zurück zum Lager machten, schickte Thorin noch mal die Raben aus, mit Kunde für Dain, dass er sich beeilen solle. Am Tag darauf kam Dains Zwergenheer; über fünfhundert kampferprobte Zwerge. Im Kampf gebrauchten sie schwere, beidhändig zu schwingende Äxte, aber jeder hatte auch ein kurzes, breites Schwert an der Seite und einen Rundschild auf dem Rücken. Ihre Bärte waren gegabelt und geflochten, die Sturmhauben waren aus Eisen, die Stiefel eisenbeschlagen, die Gesichter zum Fürchten. Natürlich verweigerte Bard ihnen den Durchzug, denn mit dieser Besetzung und den Vorräten, die das Zwergenheer mit sich führte, würde Thorin den Berg monatelang gegen eine Belagerung halten können und der Winter stand vor der Tür. Die Zwerge ihrerseits wollten sich aber durch nichts und niemanden aufhalten lassen und so umklammerten sie ihre riesigen Äxte fester und wollten auf die Menschen und Elben losstürmen, während die ihrerseits in Kampfstellung gingen und ihre Bögen gespannt hatten. Doch plötzlich, mit beängstigender Geschwindigkeit, verfinsterte sich der Himmel und eine schwarze Wolke überzog das Tal. „Halt!“ rief Gandalf mit donnernder Stimme und schlug mit seinem Stab einen Blitz, um die Aufmerksamkeit auf sich zu lenken. „Vernichtung droht euch allen. Sie naht schneller, als ich ahnte. Die Orks rücken an. Bolg aus dem Norden kommt, o Dain, dessen Vater du in Moria erschlagen hast! Seht die Fledermäuse flattern seinen Scharen voraus, wie ein  Meer von Heuschrecken. Er kommt mit Wolfreitern und Wargen. Herbei, noch ist Zeit, Rat zu halten. Dain Nainssohn soll schnell zu uns kommen!“ So begann eine Schlacht, die niemand erwartet hatte. Sie wurde später die Schlacht der fünf Heere genannt und war ein furchtbares Gemetzel. Auf der einen Seite kämpften die Orks und die wilden Wölfe, auf der anderen Elben, Menschen und Zwerge. Und so war es dazu gekommen: Nach dem Tod des großen Orkhauptmanns war der Hass der Orks gegen die Zwerge neu entfacht. Sie schickten Boten an alle finsteren Orte der Nordlande, um gegen die Zwerge in den Krieg zu ziehen. Sie sammelten sie zu Tausenden in den Tälern des blauen Gebirges, wo unter dem Gundabadberg ihre Hauptstadt war und der Orkfürst der Nordlande residierte: Bolg! Als sie vom Tod des Drachen hörten, zogen sie los, um die Zwerge zu vernichten und die Nordlande unter ihr Joch zu stellen. Die Schlacht war das furchtbarste was Bilbo je erlebt hatte. Mit vielfacher Übermacht fielen die Orkhorden über die neuen Verbündeten her. Diese schlugen sich wacker, aber es dauerte nicht lange und schon lagen zwischen den Leichen der Orks auch viele erschlagene Menschen und Zwerge und so manch schöner Elb, der noch viele fröhliche Feste in den Wäldern hätte feiern können. Bilbo zog seinen Ring auf, denn das wiegte ihn in Sicherheit, aber diese war trügerisch; ein Stein flog in hohem Bogen auf ihn zu und traf seinen Helm, dann fiel er um und wusste von nichts mehr.</w:t>
      </w:r>
    </w:p>
    <w:p>
      <w:pPr>
        <w:pStyle w:val="Heading1"/>
        <w:rPr/>
      </w:pPr>
      <w:r>
        <w:rPr/>
        <w:t>Achtzehntes Kapitel: Der Rückweg</w:t>
      </w:r>
    </w:p>
    <w:p>
      <w:pPr>
        <w:pStyle w:val="Normal"/>
        <w:rPr/>
      </w:pPr>
      <w:r>
        <w:rPr/>
        <w:t xml:space="preserve">Als er wieder zu sich kam, lag er auf den flachen Steinen des Rabenbergs. Die Schlacht schien vorüber zu sein. Bilbo hatte furchtbare Kopfschmerzen. Er bemerkte einen Menschen, der den Hang absuchte. Er rief ihm zu, als ihm einfiel das er ja den Ring noch am Finger trug. Unsichtbarkeit konnte auch von Nachteil sein, sonst hätte man ihn wahrscheinlich schon langst gefunden. Erleichtert nahm der Mann Bilbo mit ins Lager, denn er wurde schon lange vermisst. Gandalf war froh als er Bilbo sah. „Beutlin!“ rief er aus. „Na also! Doch noch am Leben – bin ich froh! Du wirst erwartet!“ Und sie gingen zu einem Zelt, in dem Thorin Eichenschild aufgebahrt lag, mit vielen Wunden, neben ihm auf dem Boden seine zerhauene Rüstung und die schartige Axt. „Lebe wohl, Meisterdieb!“ sagte er. „Ich gehe nun in die Hallen der Erwartung, um dort bei meinen Vätern zu sitzen, bis die Welt neu erschaffen wird. Ich möchte in Freundschaft von dir scheiden und zurücknehmen, was ich am Tor gesagt und getan habe.“ Traurig ließ Bilbo sich auf die Knie nieder. „Lebe wohl, König unter dem Berge!“ sagte er. „Dies ist ein bitteres Abenteuer, wenn es so enden muss; und ein Berg voll Gold kann es nicht gutmachen. Doch ich bin froh, dass ich mit dir durch die Gefahren gehen durfte – das ist mehr als einem Beutlin zukommt.“ Dann starb Thorin Eichenschild, König unter dem Berge. Sie begruben Thorin tief unten im Berg und Bard legte ihm den Arkenstein auf die Brust. Dort soll er liegen, bis der Berg einstürzt. Und so kam es zu Thorins Schicksal: Die Orks griffen aus dem Nordwesten kommend an. Die Elben besetzten den südwestlichen und die Zwerge und Menschen den südöstlichen Ausläufer. Die Orks strömten, um das Tor zu gewinnen, in das Tal und wurden von beiden Seiten attackiert. Zuerst griffen die Elben von Westen her an; dann brachen Dain, der kein Zögern duldete, und die Menschen von Osten los, und die Elben griffen erneut an. Die Strategie erwies sich als erfolgreich, denn die Orks waren am spitzen Ende des Tales gefangen und kämpften an zwei Fronten; dann aber gingen die Fallensteller selbst in die Falle: Orks hatten den Bergpfad erklettert, der sich oberhalb des Tores teilte, und hatten das höher gelegene Gebiet auf beiden Ausläufern des Gebirges besetzt. Aus dieser günstigen Stellung griffen sie die Nachhut der vereinigten Heere von oben an, was den Orks im Tal erlaubte, sich neu zu formieren und frische Truppen heranzuführen, darunter Bolg und seine mächtige Leibwache. Die Elben waren in der Nähe des Rabenberges zurückgeschlagen worden, und Dain und Bard verloren auf der Ostseite des Flusses an Boden, als Thorin die gerade erbaute Tormauer zum Einsturz brachte und sich ins Gefecht stürzte. »Hierher! Hierher, o meine Brüder!« schrie er, und alle Kämpfer Dains und auch viele Menschen und Elben strömten zu ihm. Zusammen warfen sie sich auf das Zentrum des Feindes und drangen geradewegs auf Bolgs Leibwache ein; doch sie hatten keine Rückendeckung und wurden allmählich eingeschlossen. Die Verteidiger, welche die Ausläufer nicht verlassen hatten, sahen sich neuen Angriffen gegenüber und konnten nicht helfen. Gerade im richtigen Augenblick stießen die Adler aus dem Westen herab und warfen die Orks von den oberen Berggraten. Nachdem die Berge auf diese Weise vom Feind gesäubert waren, eilten alle Streitkräfte ins Tal, um Thorin beizustehen. Immer noch unterlegen wären sie am Ende doch besiegt worden, wäre Beorn nicht gewesen. In der allerletzten Stunde tauchte er auf, keiner wusste, wie und woher er kam, bahnte sich seinen Weg durch den Ring von Feinden und trug den tödlich verletzten Thorin aus dem Gefecht, kehrte zurück und erschlug Bolg. Als ihr Anführer den Tod gefunden hatte, flohen die Orks nach allen Richtungen, und die meisten kamen entweder im Fluss Eilend, im Waldfluss oder im Düsterwald um. Von Thorins zwölf  Gefährten blieben nur noch zehn: Kili und Fili waren gefallen, als sie Thorin mit ihren Leibern schützten. Die Anderen gingen zu Dain, denn der wurde nun König unter dem Berge und er verfuhr mit dem Schatz zu aller Zufriedenheit. Auch Bilbo hätte seinen dreizehnten Teil des Schatzes bekommen, aber er begnügte sich mit zwei kleinen Kisten Gold und Silber, soviel ein Tragtier eben tragen konnte. Dann wurde es Zeit zum Abschied nehmen von Balin, Dwalin, Dori, Nori und Ori, Oin und Gloin, von Bifur, Bofur und Bombur. Es war ein rührseliger Abschied und sie luden sich gegenseitig ein, doch mal irgendwann vorbeizuschauen. </w:t>
      </w:r>
    </w:p>
    <w:p>
      <w:pPr>
        <w:pStyle w:val="Normal"/>
        <w:rPr/>
      </w:pPr>
      <w:r>
        <w:rPr/>
        <w:t>Bilbo zog mit Gandalf, Beorn und dem Elbenheer zunächst nach Süden, Richtung den Hallen von König Thranduil. Am Saum des Düsterwalds nahmen sie Abschied von den Elben. Da die Orks nun im Norden die Gegend nicht mehr unsicher machten, hatten sie beschlossen am Rand des Waldes entlang zu reiten, um sein nördliches Ende herum durch die Einöde, die ihn vom grauen Gebirge trennte. Es war ein langer und eintöniger Weg und mancherlei Nöte und Abenteuer musste Bilbo noch durchstehen, aber mit Gandalf in seiner Begleitung und Beorn als Führer, konnte nicht allzu viel passieren. So kamen sie im Mittwinter in Beorns Haus an und blieben dort bis zum Frühling. Dann nahmen sie auch Abschied von Beorn, dem Pelzwechsler, der später ein großer Fürst in dieser Gegend wurde und die Menschen aus diesem Landstrich wurden Boerninger genannt, die im Ringkrieg zusammen mit den Waldelben die Nordlande von dem Joch Saurons befreiten. Doch dies ist eine andere Geschichte. Bilbo und Gandalf indes überquerten das Nebelgebirge auf genau dem Pass, auf dem sie gefangengenommen und verschleppt wurden. Doch diesmal war kein Ork zu sehen und so kamen sie am ersten Mai in Bruchtal an.</w:t>
      </w:r>
    </w:p>
    <w:p>
      <w:pPr>
        <w:pStyle w:val="Heading1"/>
        <w:rPr/>
      </w:pPr>
      <w:r>
        <w:rPr/>
        <w:t>Neunzehntes Kapitel: Die letzte Etappe</w:t>
      </w:r>
    </w:p>
    <w:p>
      <w:pPr>
        <w:pStyle w:val="Normal"/>
        <w:rPr/>
      </w:pPr>
      <w:r>
        <w:rPr/>
        <w:t xml:space="preserve">Natürlich war die Nachricht vom Tod des Drachen und von der Schlacht der fünf Heere auch in Bruchtal schon angekommen, ja, dort sangen sie sogar schon Lieder über Bilbos Fahrt. Eine Woche lang blieben Bilbo und Gandalf bei Elrond und dann machten sie sich auf, die letzte Etappe zurück ins Auenland in Angriff zu nehmen. Durch die dunklen Wälder von Rhudaur, wo sie beim Hinweg den Trollen begegneten, ging es über die letzte Brücke hinaus in die hügeligen verlassenen Lande, immer weiter auf der großen Oststraße, vorbei an der Wetterspitze und den Mückenwassermooren. Sie kehrten ein in Bree und kamen bald darauf im Auenland an. Es war schon fast Sommer und es wurde bisweilen  sehr heiß, als sie die Steinbogenbrücke über den Brandywein überquerten und nach einiger Zeit in Hobbingen ankamen. Als Bilbo den Bühl hochschaute, traf ihn fast der Schlag; da war nämlich ein Auflauf. Leute jeden Schlages, achtbare und weniger achtbare, standen dicht gedrängt um die Tür, viele gingen ein und aus – ohne sich auch nur auf der Matte die Füße abzutreten, wie er empört bemerkte. Er war mitten in eine Versteigerung hineingeplatzt. Fast alle Möbel waren schon verkauf, und die Sackheim – Beutlins (Bilbos Vettern, die er nicht leiden konnte, und seit diesem Tag noch viel weniger), waren sogar schon dabei, die Zimmer auszumessen, um zu sehen, wie ihre eigenen Möbel hinein passten. Kurz, Bilbo war für tot erklärt worden, und nicht alle, die sagten, dass sie den Irrtum bedauerten, waren froh, dass es ein Irrtum war. Die Rückkehr Bilbos war nicht weniger als eine Sensation und die juristischen Scherereien zogen sich über Jahre, bis Herr Beutlin von Rechts wegen wieder am Leben war. Seine Höhle musste er sich wieder neu einrichten, was aber Dank des Zwergengolds kein Problem war. Sein guter Ruf war natürlich dahin, aber das kümmerte ihn nicht und immer wenn unerwünschter Besuch kam, setzte er seinen Ring auf, um ihm zu entgehen. Er fand Freude daran Gedichte zu schreiben und die Elben zu besuchen, auch wenn ihm das unter den Hobbits nur Kopfschütteln einbrachte. </w:t>
      </w:r>
    </w:p>
    <w:p>
      <w:pPr>
        <w:pStyle w:val="Normal"/>
        <w:rPr/>
      </w:pPr>
      <w:r>
        <w:rPr/>
        <w:t>An einem Herbstabend, ein paar Jahre später, saß Bilbo in seinem Studierzimmer und schrieb seine Memoiren, als es an der Tür klingelte. Es waren Gandalf und Balin. Bei Tee und gutem Kuchen redeten sie natürlich ausführlich von alten Zeiten und von allem, was sie erlebt hatten und Bilbo erkundigte sich, wie es um die Länder um den Berg stünde. Anscheinend war dort alles in bester Ordnung. Bard hatte die Stadt Thal wieder aufgebaut und die Menschen vom See hatten ebenfalls eine neue Stadt errichtet, wohlhabender denn je. Das ganze Tal war wieder bestelltes fruchtbares Land. In der ganzen Gegend herrschte Freundschaft zwischen Elben, Menschen und Zwergen. So saßen sie zusammen am Kamin und pafften gemütlich an ihren Pfeifen.</w:t>
      </w:r>
    </w:p>
    <w:p>
      <w:pPr>
        <w:pStyle w:val="Normal"/>
        <w:rPr/>
      </w:pPr>
      <w:r>
        <w:rPr/>
        <w:t>Das ist das Ende der abenteuerlichen Reise von Bilbo Beutlin, beschrieben im Buch Der Hobbit, oder Hin und Zurück.</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5:11:00Z</dcterms:created>
  <dc:creator>Robert Kuisl</dc:creator>
  <dc:description/>
  <dc:language>en-US</dc:language>
  <cp:lastModifiedBy>Robert Kuisl</cp:lastModifiedBy>
  <dcterms:modified xsi:type="dcterms:W3CDTF">2002-04-12T15:34:00Z</dcterms:modified>
  <cp:revision>1</cp:revision>
  <dc:subject/>
  <dc:title>D E R    H O B B I T</dc:title>
</cp:coreProperties>
</file>